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cs="Garamond" w:ascii="Garamond" w:hAnsi="Garamond"/>
          <w:b/>
          <w:color w:val="0000FF"/>
          <w:sz w:val="44"/>
        </w:rPr>
        <w:t xml:space="preserve">Príloha G – </w:t>
      </w:r>
      <w:r>
        <w:rPr>
          <w:rFonts w:cs="Garamond" w:ascii="Garamond" w:hAnsi="Garamond"/>
          <w:b/>
          <w:sz w:val="44"/>
        </w:rPr>
        <w:t>Manuál monitorovania a hodnoteni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MINISTERSTVO HOSPODÁRSTVA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Slovenskej republik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kladntextb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MANUÁL MONITOROVANIA A HODNOTENIA </w:t>
      </w:r>
    </w:p>
    <w:p>
      <w:pPr>
        <w:pStyle w:val="Zkladntextb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Zkladntextb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Zkladntext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kladntext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kladntextb"/>
        <w:rPr>
          <w:b/>
          <w:b/>
          <w:i/>
          <w:i/>
          <w:szCs w:val="28"/>
        </w:rPr>
      </w:pPr>
      <w:r>
        <w:rPr>
          <w:b/>
          <w:i/>
          <w:szCs w:val="28"/>
        </w:rPr>
        <w:t>Programovacie obdobie 2004-2006</w:t>
      </w:r>
    </w:p>
    <w:p>
      <w:pPr>
        <w:pStyle w:val="Zkladntextb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Zkladntextb"/>
        <w:ind w:left="1410" w:hanging="141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b"/>
        <w:ind w:left="1440" w:hanging="1440"/>
        <w:jc w:val="left"/>
        <w:rPr/>
      </w:pPr>
      <w:r>
        <w:rPr>
          <w:rFonts w:cs="Arial" w:ascii="Arial" w:hAnsi="Arial"/>
          <w:sz w:val="24"/>
          <w:szCs w:val="24"/>
        </w:rPr>
        <w:tab/>
        <w:t xml:space="preserve"> </w:t>
        <w:tab/>
      </w:r>
      <w:r>
        <w:rPr>
          <w:sz w:val="24"/>
          <w:szCs w:val="24"/>
        </w:rPr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386466168" r:id="rId3"/>
        </w:object>
      </w:r>
      <w:r>
        <w:rPr>
          <w:sz w:val="24"/>
          <w:szCs w:val="24"/>
        </w:rPr>
        <w:tab/>
      </w:r>
    </w:p>
    <w:p>
      <w:pPr>
        <w:pStyle w:val="Zkladntextb"/>
        <w:ind w:left="1410" w:hanging="141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Zkladntextb"/>
        <w:ind w:left="1410" w:hanging="1410"/>
        <w:rPr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b"/>
        <w:ind w:left="1410" w:hanging="141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b"/>
        <w:ind w:left="1410" w:hanging="141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b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b"/>
        <w:ind w:left="1410" w:hanging="14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tislava, január 2009</w:t>
      </w:r>
    </w:p>
    <w:p>
      <w:pPr>
        <w:pStyle w:val="Zkladntextb"/>
        <w:ind w:left="1410" w:hanging="14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b"/>
        <w:ind w:left="1410" w:hanging="14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OBSAH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178736422">
            <w:r>
              <w:rPr>
                <w:rStyle w:val="IndexLink"/>
                <w:b w:val="false"/>
                <w:color w:val="000000"/>
              </w:rPr>
              <w:t>1.      EXPLIKÁCIA</w:t>
            </w:r>
            <w:r>
              <w:rPr>
                <w:rStyle w:val="IndexLink"/>
                <w:b w:val="false"/>
              </w:rPr>
              <w:tab/>
              <w:t>448</w:t>
            </w:r>
          </w:hyperlink>
        </w:p>
        <w:p>
          <w:pPr>
            <w:pStyle w:val="Contents2"/>
            <w:tabs>
              <w:tab w:val="clear" w:pos="708"/>
              <w:tab w:val="right" w:pos="9060" w:leader="none"/>
            </w:tabs>
            <w:rPr>
              <w:lang w:val="en-US" w:eastAsia="en-US"/>
            </w:rPr>
          </w:pPr>
          <w:hyperlink w:anchor="__RefHeading___Toc178736424">
            <w:r>
              <w:rPr>
                <w:rStyle w:val="IndexLink"/>
                <w:color w:val="000000"/>
                <w:lang w:val="en-US" w:eastAsia="en-US"/>
              </w:rPr>
              <w:t>1.1    Základné pojmy</w:t>
            </w:r>
            <w:r>
              <w:rPr>
                <w:rStyle w:val="IndexLink"/>
                <w:lang w:val="en-US" w:eastAsia="en-US"/>
              </w:rPr>
              <w:tab/>
              <w:t>448</w:t>
            </w:r>
          </w:hyperlink>
        </w:p>
        <w:p>
          <w:pPr>
            <w:pStyle w:val="Contents2"/>
            <w:tabs>
              <w:tab w:val="clear" w:pos="708"/>
              <w:tab w:val="right" w:pos="9060" w:leader="none"/>
            </w:tabs>
            <w:rPr>
              <w:lang w:val="en-US" w:eastAsia="en-US"/>
            </w:rPr>
          </w:pPr>
          <w:hyperlink w:anchor="__RefHeading___Toc178736425">
            <w:r>
              <w:rPr>
                <w:rStyle w:val="IndexLink"/>
                <w:color w:val="000000"/>
                <w:lang w:val="en-US" w:eastAsia="en-US"/>
              </w:rPr>
              <w:t>1.2    Legislatívny rámec</w:t>
            </w:r>
            <w:r>
              <w:rPr>
                <w:rStyle w:val="IndexLink"/>
                <w:lang w:val="en-US" w:eastAsia="en-US"/>
              </w:rPr>
              <w:tab/>
              <w:t>450</w:t>
            </w:r>
          </w:hyperlink>
        </w:p>
        <w:p>
          <w:pPr>
            <w:pStyle w:val="Contents2"/>
            <w:tabs>
              <w:tab w:val="clear" w:pos="708"/>
              <w:tab w:val="right" w:pos="9060" w:leader="none"/>
            </w:tabs>
            <w:rPr>
              <w:lang w:val="en-US" w:eastAsia="en-US"/>
            </w:rPr>
          </w:pPr>
          <w:hyperlink w:anchor="__RefHeading___Toc178736426">
            <w:r>
              <w:rPr>
                <w:rStyle w:val="IndexLink"/>
                <w:color w:val="000000"/>
                <w:lang w:val="en-US" w:eastAsia="en-US"/>
              </w:rPr>
              <w:t>1.3    Ostatné relevantné dokumenty</w:t>
            </w:r>
            <w:r>
              <w:rPr>
                <w:rStyle w:val="IndexLink"/>
                <w:lang w:val="en-US" w:eastAsia="en-US"/>
              </w:rPr>
              <w:tab/>
              <w:t>45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178736427">
            <w:r>
              <w:rPr>
                <w:rStyle w:val="IndexLink"/>
                <w:color w:val="000000"/>
              </w:rPr>
              <w:t>2.      MONITOROVANIE</w:t>
            </w:r>
            <w:r>
              <w:rPr>
                <w:rStyle w:val="IndexLink"/>
              </w:rPr>
              <w:tab/>
              <w:t>453</w:t>
            </w:r>
          </w:hyperlink>
        </w:p>
        <w:p>
          <w:pPr>
            <w:pStyle w:val="Contents2"/>
            <w:tabs>
              <w:tab w:val="clear" w:pos="708"/>
              <w:tab w:val="right" w:pos="9060" w:leader="none"/>
            </w:tabs>
            <w:rPr>
              <w:lang w:val="en-US" w:eastAsia="en-US"/>
            </w:rPr>
          </w:pPr>
          <w:hyperlink w:anchor="__RefHeading___Toc178736428">
            <w:r>
              <w:rPr>
                <w:rStyle w:val="IndexLink"/>
                <w:color w:val="000000"/>
                <w:lang w:val="en-US" w:eastAsia="en-US"/>
              </w:rPr>
              <w:t>2.1    Vymedzenie procesu monitorovania</w:t>
            </w:r>
            <w:r>
              <w:rPr>
                <w:rStyle w:val="IndexLink"/>
                <w:lang w:val="en-US" w:eastAsia="en-US"/>
              </w:rPr>
              <w:tab/>
              <w:t>453</w:t>
            </w:r>
          </w:hyperlink>
        </w:p>
        <w:p>
          <w:pPr>
            <w:pStyle w:val="Contents2"/>
            <w:tabs>
              <w:tab w:val="clear" w:pos="708"/>
              <w:tab w:val="right" w:pos="9060" w:leader="none"/>
            </w:tabs>
            <w:rPr>
              <w:lang w:val="en-US" w:eastAsia="en-US"/>
            </w:rPr>
          </w:pPr>
          <w:hyperlink w:anchor="__RefHeading___Toc178736429">
            <w:r>
              <w:rPr>
                <w:rStyle w:val="IndexLink"/>
                <w:color w:val="000000"/>
                <w:lang w:val="en-US" w:eastAsia="en-US"/>
              </w:rPr>
              <w:t>2.2    Základný rámec monitorovania</w:t>
            </w:r>
            <w:r>
              <w:rPr>
                <w:rStyle w:val="IndexLink"/>
                <w:lang w:val="en-US" w:eastAsia="en-US"/>
              </w:rPr>
              <w:tab/>
              <w:t>454</w:t>
            </w:r>
          </w:hyperlink>
        </w:p>
        <w:p>
          <w:pPr>
            <w:pStyle w:val="Contents2"/>
            <w:tabs>
              <w:tab w:val="clear" w:pos="708"/>
              <w:tab w:val="right" w:pos="9060" w:leader="none"/>
            </w:tabs>
            <w:rPr>
              <w:lang w:val="en-US" w:eastAsia="en-US"/>
            </w:rPr>
          </w:pPr>
          <w:hyperlink w:anchor="__RefHeading___Toc178736430">
            <w:r>
              <w:rPr>
                <w:rStyle w:val="IndexLink"/>
                <w:color w:val="000000"/>
                <w:lang w:val="en-US" w:eastAsia="en-US"/>
              </w:rPr>
              <w:t>2.3    Ciele monitorovania</w:t>
            </w:r>
            <w:r>
              <w:rPr>
                <w:rStyle w:val="IndexLink"/>
                <w:lang w:val="en-US" w:eastAsia="en-US"/>
              </w:rPr>
              <w:tab/>
              <w:t>454</w:t>
            </w:r>
          </w:hyperlink>
        </w:p>
        <w:p>
          <w:pPr>
            <w:pStyle w:val="Contents2"/>
            <w:tabs>
              <w:tab w:val="clear" w:pos="708"/>
              <w:tab w:val="right" w:pos="9060" w:leader="none"/>
            </w:tabs>
            <w:rPr>
              <w:lang w:val="en-US" w:eastAsia="en-US"/>
            </w:rPr>
          </w:pPr>
          <w:hyperlink w:anchor="__RefHeading___Toc178736431">
            <w:r>
              <w:rPr>
                <w:rStyle w:val="IndexLink"/>
                <w:color w:val="000000"/>
                <w:lang w:val="en-US" w:eastAsia="en-US"/>
              </w:rPr>
              <w:t>2.4   Základné princípy monitorovania</w:t>
            </w:r>
            <w:r>
              <w:rPr>
                <w:rStyle w:val="IndexLink"/>
                <w:lang w:val="en-US" w:eastAsia="en-US"/>
              </w:rPr>
              <w:tab/>
              <w:t>455</w:t>
            </w:r>
          </w:hyperlink>
        </w:p>
        <w:p>
          <w:pPr>
            <w:pStyle w:val="Contents2"/>
            <w:tabs>
              <w:tab w:val="clear" w:pos="708"/>
              <w:tab w:val="right" w:pos="9060" w:leader="none"/>
            </w:tabs>
            <w:rPr>
              <w:lang w:val="en-US" w:eastAsia="en-US"/>
            </w:rPr>
          </w:pPr>
          <w:hyperlink w:anchor="__RefHeading___Toc178736434">
            <w:r>
              <w:rPr>
                <w:rStyle w:val="IndexLink"/>
                <w:color w:val="000000"/>
                <w:lang w:val="en-US" w:eastAsia="en-US"/>
              </w:rPr>
              <w:t>2.5   Rozsah a zameranie monitorovania</w:t>
            </w:r>
            <w:r>
              <w:rPr>
                <w:rStyle w:val="IndexLink"/>
                <w:lang w:val="en-US" w:eastAsia="en-US"/>
              </w:rPr>
              <w:tab/>
              <w:t>456</w:t>
            </w:r>
          </w:hyperlink>
        </w:p>
        <w:p>
          <w:pPr>
            <w:pStyle w:val="Contents2"/>
            <w:tabs>
              <w:tab w:val="clear" w:pos="708"/>
              <w:tab w:val="right" w:pos="9060" w:leader="none"/>
            </w:tabs>
            <w:rPr>
              <w:lang w:val="en-US" w:eastAsia="en-US"/>
            </w:rPr>
          </w:pPr>
          <w:hyperlink w:anchor="__RefHeading___Toc178736436">
            <w:r>
              <w:rPr>
                <w:rStyle w:val="IndexLink"/>
                <w:color w:val="000000"/>
                <w:lang w:val="en-US" w:eastAsia="en-US"/>
              </w:rPr>
              <w:t>2.6    Monitorovanie a kontrola na mieste vykonávaná SO/RO</w:t>
            </w:r>
            <w:r>
              <w:rPr>
                <w:rStyle w:val="IndexLink"/>
                <w:lang w:val="en-US" w:eastAsia="en-US"/>
              </w:rPr>
              <w:tab/>
              <w:t>457</w:t>
            </w:r>
          </w:hyperlink>
        </w:p>
        <w:p>
          <w:pPr>
            <w:pStyle w:val="Contents2"/>
            <w:tabs>
              <w:tab w:val="clear" w:pos="708"/>
              <w:tab w:val="right" w:pos="9060" w:leader="none"/>
            </w:tabs>
            <w:rPr>
              <w:lang w:val="en-US" w:eastAsia="en-US"/>
            </w:rPr>
          </w:pPr>
          <w:hyperlink w:anchor="__RefHeading___Toc178736437">
            <w:r>
              <w:rPr>
                <w:rStyle w:val="IndexLink"/>
                <w:color w:val="000000"/>
                <w:lang w:val="en-US" w:eastAsia="en-US"/>
              </w:rPr>
              <w:t>2.7    Subjekty zapojené do procesu monitorovania a ich zodpovednosti</w:t>
            </w:r>
            <w:r>
              <w:rPr>
                <w:rStyle w:val="IndexLink"/>
                <w:lang w:val="en-US" w:eastAsia="en-US"/>
              </w:rPr>
              <w:tab/>
              <w:t>461</w:t>
            </w:r>
          </w:hyperlink>
        </w:p>
        <w:p>
          <w:pPr>
            <w:pStyle w:val="Contents2"/>
            <w:tabs>
              <w:tab w:val="clear" w:pos="708"/>
              <w:tab w:val="right" w:pos="9060" w:leader="none"/>
            </w:tabs>
            <w:rPr>
              <w:lang w:val="en-US" w:eastAsia="en-US"/>
            </w:rPr>
          </w:pPr>
          <w:hyperlink w:anchor="__RefHeading___Toc178736438">
            <w:r>
              <w:rPr>
                <w:rStyle w:val="IndexLink"/>
                <w:color w:val="000000"/>
                <w:lang w:val="en-US" w:eastAsia="en-US"/>
              </w:rPr>
              <w:t>2.8    Monitorovacie stretnutia</w:t>
            </w:r>
            <w:r>
              <w:rPr>
                <w:rStyle w:val="IndexLink"/>
                <w:lang w:val="en-US" w:eastAsia="en-US"/>
              </w:rPr>
              <w:tab/>
              <w:t>466</w:t>
            </w:r>
          </w:hyperlink>
        </w:p>
        <w:p>
          <w:pPr>
            <w:pStyle w:val="Contents2"/>
            <w:tabs>
              <w:tab w:val="clear" w:pos="708"/>
              <w:tab w:val="right" w:pos="9060" w:leader="none"/>
            </w:tabs>
            <w:rPr>
              <w:lang w:val="en-US" w:eastAsia="en-US"/>
            </w:rPr>
          </w:pPr>
          <w:hyperlink w:anchor="__RefHeading___Toc178736439">
            <w:r>
              <w:rPr>
                <w:rStyle w:val="IndexLink"/>
                <w:color w:val="000000"/>
                <w:lang w:val="en-US" w:eastAsia="en-US"/>
              </w:rPr>
              <w:t>2.9    Monitorovanie SOP PS</w:t>
            </w:r>
            <w:r>
              <w:rPr>
                <w:rStyle w:val="IndexLink"/>
                <w:lang w:val="en-US" w:eastAsia="en-US"/>
              </w:rPr>
              <w:tab/>
              <w:t>46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78736440">
            <w:r>
              <w:rPr>
                <w:rStyle w:val="IndexLink"/>
                <w:color w:val="000000"/>
                <w:lang w:val="en-US" w:eastAsia="en-US"/>
              </w:rPr>
              <w:t>2.9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Monitorovanie projektov</w:t>
            </w:r>
            <w:r>
              <w:rPr>
                <w:rStyle w:val="IndexLink"/>
                <w:lang w:val="en-US" w:eastAsia="en-US"/>
              </w:rPr>
              <w:tab/>
              <w:t>468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78736442">
            <w:r>
              <w:rPr>
                <w:rStyle w:val="IndexLink"/>
                <w:color w:val="000000"/>
                <w:lang w:val="en-US" w:eastAsia="en-US"/>
              </w:rPr>
              <w:t>2.9.2    Monitorovanie projektov technickej pomoci</w:t>
            </w:r>
            <w:r>
              <w:rPr>
                <w:rStyle w:val="IndexLink"/>
                <w:lang w:val="en-US" w:eastAsia="en-US"/>
              </w:rPr>
              <w:tab/>
              <w:t>470</w:t>
            </w:r>
          </w:hyperlink>
        </w:p>
        <w:p>
          <w:pPr>
            <w:pStyle w:val="Contents2"/>
            <w:tabs>
              <w:tab w:val="clear" w:pos="708"/>
              <w:tab w:val="right" w:pos="9060" w:leader="none"/>
            </w:tabs>
            <w:rPr>
              <w:lang w:val="en-US" w:eastAsia="en-US"/>
            </w:rPr>
          </w:pPr>
          <w:hyperlink w:anchor="__RefHeading___Toc178736443">
            <w:r>
              <w:rPr>
                <w:rStyle w:val="IndexLink"/>
                <w:color w:val="000000"/>
                <w:lang w:val="en-US" w:eastAsia="en-US"/>
              </w:rPr>
              <w:t>2.10   Ukazovatele monitorovania (indikátory)</w:t>
            </w:r>
            <w:r>
              <w:rPr>
                <w:rStyle w:val="IndexLink"/>
                <w:lang w:val="en-US" w:eastAsia="en-US"/>
              </w:rPr>
              <w:tab/>
              <w:t>470</w:t>
            </w:r>
          </w:hyperlink>
        </w:p>
        <w:p>
          <w:pPr>
            <w:pStyle w:val="Contents2"/>
            <w:tabs>
              <w:tab w:val="clear" w:pos="708"/>
              <w:tab w:val="right" w:pos="9060" w:leader="none"/>
            </w:tabs>
            <w:rPr>
              <w:lang w:val="en-US" w:eastAsia="en-US"/>
            </w:rPr>
          </w:pPr>
          <w:hyperlink w:anchor="__RefHeading___Toc178736444">
            <w:r>
              <w:rPr>
                <w:rStyle w:val="IndexLink"/>
                <w:color w:val="000000"/>
                <w:lang w:val="en-US" w:eastAsia="en-US"/>
              </w:rPr>
              <w:t>2.11  ITMS a jeho úloha v procese monitorovania</w:t>
            </w:r>
            <w:r>
              <w:rPr>
                <w:rStyle w:val="IndexLink"/>
                <w:lang w:val="en-US" w:eastAsia="en-US"/>
              </w:rPr>
              <w:tab/>
              <w:t>471</w:t>
            </w:r>
          </w:hyperlink>
        </w:p>
        <w:p>
          <w:pPr>
            <w:pStyle w:val="Contents2"/>
            <w:tabs>
              <w:tab w:val="clear" w:pos="708"/>
              <w:tab w:val="right" w:pos="9060" w:leader="none"/>
            </w:tabs>
            <w:rPr>
              <w:lang w:val="en-US" w:eastAsia="en-US"/>
            </w:rPr>
          </w:pPr>
          <w:hyperlink w:anchor="__RefHeading___Toc178736445">
            <w:r>
              <w:rPr>
                <w:rStyle w:val="IndexLink"/>
                <w:color w:val="000000"/>
                <w:lang w:val="en-US" w:eastAsia="en-US"/>
              </w:rPr>
              <w:t>2.12  Monitorovacie správy</w:t>
            </w:r>
            <w:r>
              <w:rPr>
                <w:rStyle w:val="IndexLink"/>
                <w:lang w:val="en-US" w:eastAsia="en-US"/>
              </w:rPr>
              <w:tab/>
              <w:t>472</w:t>
            </w:r>
          </w:hyperlink>
        </w:p>
        <w:p>
          <w:pPr>
            <w:pStyle w:val="Contents2"/>
            <w:tabs>
              <w:tab w:val="clear" w:pos="708"/>
              <w:tab w:val="right" w:pos="9060" w:leader="none"/>
            </w:tabs>
            <w:ind w:left="240" w:firstLine="300"/>
            <w:rPr>
              <w:lang w:val="en-US" w:eastAsia="en-US"/>
            </w:rPr>
          </w:pPr>
          <w:hyperlink w:anchor="__RefHeading___Toc178736446">
            <w:r>
              <w:rPr>
                <w:rStyle w:val="IndexLink"/>
                <w:color w:val="000000"/>
                <w:lang w:val="en-US" w:eastAsia="en-US"/>
              </w:rPr>
              <w:t>2.12.1  Štruktúra monitorovacích správ</w:t>
            </w:r>
            <w:r>
              <w:rPr>
                <w:rStyle w:val="IndexLink"/>
                <w:lang w:val="en-US" w:eastAsia="en-US"/>
              </w:rPr>
              <w:tab/>
              <w:t>47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78736447">
            <w:r>
              <w:rPr>
                <w:rStyle w:val="IndexLink"/>
                <w:color w:val="000000"/>
                <w:lang w:val="en-US" w:eastAsia="en-US"/>
              </w:rPr>
              <w:t>2.12.2  Harmonogram prípravy a predkladania monitorovacích správ</w:t>
            </w:r>
            <w:r>
              <w:rPr>
                <w:rStyle w:val="IndexLink"/>
                <w:lang w:val="en-US" w:eastAsia="en-US"/>
              </w:rPr>
              <w:tab/>
              <w:t>477</w:t>
            </w:r>
          </w:hyperlink>
        </w:p>
        <w:p>
          <w:pPr>
            <w:pStyle w:val="Contents2"/>
            <w:tabs>
              <w:tab w:val="clear" w:pos="708"/>
              <w:tab w:val="right" w:pos="9060" w:leader="none"/>
            </w:tabs>
            <w:rPr>
              <w:lang w:val="en-US" w:eastAsia="en-US"/>
            </w:rPr>
          </w:pPr>
          <w:hyperlink w:anchor="__RefHeading___Toc178736448">
            <w:r>
              <w:rPr>
                <w:rStyle w:val="IndexLink"/>
                <w:color w:val="000000"/>
                <w:lang w:val="en-US" w:eastAsia="en-US"/>
              </w:rPr>
              <w:t>2.13  Správy o vyhodnotení výziev</w:t>
            </w:r>
            <w:r>
              <w:rPr>
                <w:rStyle w:val="IndexLink"/>
                <w:lang w:val="en-US" w:eastAsia="en-US"/>
              </w:rPr>
              <w:tab/>
              <w:t>478</w:t>
            </w:r>
          </w:hyperlink>
        </w:p>
        <w:p>
          <w:pPr>
            <w:pStyle w:val="Contents2"/>
            <w:tabs>
              <w:tab w:val="clear" w:pos="708"/>
              <w:tab w:val="right" w:pos="9060" w:leader="none"/>
            </w:tabs>
            <w:rPr>
              <w:lang w:val="en-US" w:eastAsia="en-US"/>
            </w:rPr>
          </w:pPr>
          <w:hyperlink w:anchor="__RefHeading___Toc178736449">
            <w:r>
              <w:rPr>
                <w:rStyle w:val="IndexLink"/>
                <w:color w:val="000000"/>
                <w:lang w:val="en-US" w:eastAsia="en-US"/>
              </w:rPr>
              <w:t>2.14  Hlásenia o stave implementácie a čerpaní finančných prostriedkov</w:t>
            </w:r>
            <w:r>
              <w:rPr>
                <w:rStyle w:val="IndexLink"/>
                <w:lang w:val="en-US" w:eastAsia="en-US"/>
              </w:rPr>
              <w:tab/>
              <w:t>47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178736450">
            <w:r>
              <w:rPr>
                <w:rStyle w:val="IndexLink"/>
                <w:color w:val="000000"/>
              </w:rPr>
              <w:t>3.      HODNOTENIE</w:t>
            </w:r>
            <w:r>
              <w:rPr>
                <w:rStyle w:val="IndexLink"/>
              </w:rPr>
              <w:tab/>
              <w:t>479</w:t>
            </w:r>
          </w:hyperlink>
        </w:p>
        <w:p>
          <w:pPr>
            <w:pStyle w:val="Contents2"/>
            <w:tabs>
              <w:tab w:val="clear" w:pos="708"/>
              <w:tab w:val="right" w:pos="9060" w:leader="none"/>
            </w:tabs>
            <w:rPr>
              <w:lang w:val="en-US" w:eastAsia="en-US"/>
            </w:rPr>
          </w:pPr>
          <w:hyperlink w:anchor="__RefHeading___Toc178736451">
            <w:r>
              <w:rPr>
                <w:rStyle w:val="IndexLink"/>
                <w:color w:val="000000"/>
                <w:lang w:val="en-US" w:eastAsia="en-US"/>
              </w:rPr>
              <w:t>3.1    Vymedzenie procesu hodnotenia</w:t>
            </w:r>
            <w:r>
              <w:rPr>
                <w:rStyle w:val="IndexLink"/>
                <w:lang w:val="en-US" w:eastAsia="en-US"/>
              </w:rPr>
              <w:tab/>
              <w:t>479</w:t>
            </w:r>
          </w:hyperlink>
        </w:p>
        <w:p>
          <w:pPr>
            <w:pStyle w:val="Contents2"/>
            <w:tabs>
              <w:tab w:val="clear" w:pos="708"/>
              <w:tab w:val="right" w:pos="9060" w:leader="none"/>
            </w:tabs>
            <w:rPr>
              <w:lang w:val="en-US" w:eastAsia="en-US"/>
            </w:rPr>
          </w:pPr>
          <w:hyperlink w:anchor="__RefHeading___Toc178736452">
            <w:r>
              <w:rPr>
                <w:rStyle w:val="IndexLink"/>
                <w:color w:val="000000"/>
                <w:lang w:val="en-US" w:eastAsia="en-US"/>
              </w:rPr>
              <w:t>3.2    Spôsoby a etapy hodnotenia</w:t>
            </w:r>
            <w:r>
              <w:rPr>
                <w:rStyle w:val="IndexLink"/>
                <w:lang w:val="en-US" w:eastAsia="en-US"/>
              </w:rPr>
              <w:tab/>
              <w:t>480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178736453"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</w:rPr>
              <w:t>4.      ARCHIVÁCIA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  <w:t>48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 xml:space="preserve">PRÍLOHY </w:t>
      </w:r>
    </w:p>
    <w:p>
      <w:pPr>
        <w:pStyle w:val="Heading"/>
        <w:tabs>
          <w:tab w:val="clear" w:pos="708"/>
          <w:tab w:val="right" w:pos="9000" w:leader="none"/>
        </w:tabs>
        <w:spacing w:before="0" w:after="0"/>
        <w:jc w:val="left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  <w:t>P1 – Hlásenie o priebehu realizácie projektu</w:t>
        <w:tab/>
        <w:t>485</w:t>
      </w:r>
    </w:p>
    <w:p>
      <w:pPr>
        <w:pStyle w:val="Heading"/>
        <w:tabs>
          <w:tab w:val="clear" w:pos="708"/>
          <w:tab w:val="right" w:pos="9000" w:leader="none"/>
        </w:tabs>
        <w:spacing w:before="0" w:after="0"/>
        <w:jc w:val="left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  <w:t>P2 – Hlásenie o ukončení realizácie projektu</w:t>
        <w:tab/>
        <w:t>488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  <w:t>P3 – Zoznam indikátorov</w:t>
        <w:tab/>
        <w:t>495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  <w:t>P4 – Operatívne štvrťročné hlásenie SO/RO</w:t>
        <w:tab/>
        <w:t>499</w:t>
      </w:r>
    </w:p>
    <w:p>
      <w:pPr>
        <w:pStyle w:val="Oznaitext"/>
        <w:shd w:fill="auto" w:val="clear"/>
        <w:tabs>
          <w:tab w:val="clear" w:pos="708"/>
          <w:tab w:val="right" w:pos="9000" w:leader="none"/>
        </w:tabs>
        <w:spacing w:before="0" w:after="0"/>
        <w:ind w:left="0" w:right="11" w:hanging="0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</w:rPr>
        <w:t xml:space="preserve">P5 – Polročné monitorovacie hlásenie </w:t>
      </w:r>
      <w:r>
        <w:rPr>
          <w:b w:val="false"/>
          <w:color w:val="000000"/>
          <w:spacing w:val="-6"/>
        </w:rPr>
        <w:t xml:space="preserve">SO/RO o stave napĺňania indikátorov </w:t>
        <w:tab/>
        <w:t>507</w:t>
      </w:r>
    </w:p>
    <w:p>
      <w:pPr>
        <w:pStyle w:val="Normal"/>
        <w:rPr>
          <w:bCs/>
          <w:iCs/>
          <w:spacing w:val="2"/>
        </w:rPr>
      </w:pPr>
      <w:r>
        <w:rPr>
          <w:bCs/>
          <w:iCs/>
          <w:spacing w:val="2"/>
        </w:rPr>
        <w:t>P6 - Sumárne hodnotenie indikátorov úspešnosti realizovaného projektu (Knižnice)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  <w:t>P7 – Súhrnné mesačné monitorovacie hlásenie za projekt PPCR NUTIS</w:t>
        <w:tab/>
        <w:t>513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  <w:t>P8 – Súhrnné mesačné monitorovacie hlásenie za projekt KNIŽNICE</w:t>
        <w:tab/>
        <w:t>525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  <w:t>P9 – Zoznam indikátorov za PPCR NUTIS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  <w:t xml:space="preserve">P10 – Prehľad projektov technickej pomoci </w:t>
        <w:tab/>
        <w:t>534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  <w:t>P11 – Kontrolný zoznam k administrácii hlásenia o priebehu realizácie projektu</w:t>
        <w:tab/>
        <w:t>53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bookmarkStart w:id="0" w:name="__RefHeading___Toc178736422"/>
      <w:bookmarkEnd w:id="0"/>
      <w:r>
        <w:rPr>
          <w:rFonts w:cs="Times New Roman" w:ascii="Times New Roman" w:hAnsi="Times New Roman"/>
          <w:sz w:val="24"/>
        </w:rPr>
        <w:t>1.      EXPLIKÁCIA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 xml:space="preserve">Predložený Manuál monitorovania a hodnotenia (ďalej len „manuál“) Sektorového operačného programu Priemysel a služby (ďalej len „SOP PS“) predstavuje interné usmernenie Riadiaceho orgánu pre SOP PS (ďalej len „RO“) k špecifickému postupu monitorovania a hodnotenia SOP PS. </w:t>
      </w:r>
    </w:p>
    <w:p>
      <w:pPr>
        <w:pStyle w:val="TextBodyIndent"/>
        <w:tabs>
          <w:tab w:val="clear" w:pos="708"/>
          <w:tab w:val="left" w:pos="1620" w:leader="none"/>
        </w:tabs>
        <w:spacing w:before="0" w:after="0"/>
        <w:jc w:val="both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1620" w:leader="none"/>
        </w:tabs>
        <w:spacing w:before="0" w:after="0"/>
        <w:ind w:left="283" w:firstLine="257"/>
        <w:jc w:val="both"/>
        <w:rPr/>
      </w:pPr>
      <w:r>
        <w:rPr/>
        <w:t>Cieľom manuálu je:</w:t>
      </w:r>
    </w:p>
    <w:p>
      <w:pPr>
        <w:pStyle w:val="TextBodyIndent"/>
        <w:tabs>
          <w:tab w:val="clear" w:pos="708"/>
          <w:tab w:val="left" w:pos="1620" w:leader="none"/>
        </w:tabs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stanoviť detailné </w:t>
      </w:r>
      <w:r>
        <w:rPr>
          <w:bCs/>
        </w:rPr>
        <w:t>postupy</w:t>
      </w:r>
      <w:r>
        <w:rPr/>
        <w:t xml:space="preserve"> pre výkon monitorovania a hodnotenia pre všetky subjekty zapojené do procesu monitorovania a následného hodnotenia (RO, SO/RO a KP/PP);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</w:rPr>
      </w:pPr>
      <w:r>
        <w:rPr>
          <w:b w:val="false"/>
        </w:rPr>
        <w:t>bližšie špecifikovať zodpovednosť najmä SO/RO na základe „Splnomocnenia o delegovaní právomocí z Riadiaceho orgánu na sprostredkovateľský orgán pod Riadiacim orgánom“ (ďalej len „Splnomocnenie“), uzatvoreného medzi RO a SO/RO pri výkone monitorovania formou definovania pracovných postupov, ktorými SO/RO zabezpečí účelné a efektívne monitorovanie dodržiavania podmienok uvedených v „zmluve o poskytnutí nenávratného finančného príspevku k projektu kód ........“ (ďalej len „zmluva o poskytnutí NFP“) medzi SO/RO a konečným prijímateľom/príjemcom pomoci (ďalej len „KP/PP“), pričom RO má právo sa presvedčiť, či každé SO/RO vykonáva monitorovanie v požadovanom rozsahu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určovať povinnosti RO, SO/RO a KP/PP v súvislosti s monitorovaním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TextBody"/>
        <w:ind w:left="2" w:firstLine="538"/>
        <w:rPr/>
      </w:pPr>
      <w:r>
        <w:rPr>
          <w:b w:val="false"/>
        </w:rPr>
        <w:t xml:space="preserve">Pri tvorbe manuálu sa vychádzalo najmä z Národného rozvojového plánu Slovenskej republiky (ďalej len „NRP SR“), SOP PS, Programového doplnku k SOP PS, Koncepcie systému finančného riadenia štrukturálnych fondov schválenej Uznesením vlády SR </w:t>
      </w:r>
      <w:r>
        <w:rPr>
          <w:b w:val="false"/>
          <w:bCs w:val="false"/>
        </w:rPr>
        <w:t xml:space="preserve">č. 1008 </w:t>
      </w:r>
      <w:r>
        <w:rPr>
          <w:b w:val="false"/>
        </w:rPr>
        <w:t>z 29. 10. 2003</w:t>
      </w:r>
      <w:r>
        <w:rPr/>
        <w:t xml:space="preserve"> </w:t>
      </w:r>
      <w:r>
        <w:rPr>
          <w:b w:val="false"/>
        </w:rPr>
        <w:t>(</w:t>
      </w:r>
      <w:r>
        <w:rPr>
          <w:b w:val="false"/>
          <w:bCs w:val="false"/>
          <w:lang w:val="pl-PL"/>
        </w:rPr>
        <w:t>v znení aktualizácií vydaných rozhodnutím ministra financií</w:t>
      </w:r>
      <w:r>
        <w:rPr>
          <w:b w:val="false"/>
        </w:rPr>
        <w:t xml:space="preserve">), ako aj z platného Audit Trailu pracovných pozícií RO a SO/RO. </w:t>
      </w:r>
    </w:p>
    <w:p>
      <w:pPr>
        <w:pStyle w:val="TextBody"/>
        <w:ind w:left="2" w:firstLine="53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" w:firstLine="538"/>
        <w:rPr/>
      </w:pPr>
      <w:r>
        <w:rPr>
          <w:b w:val="false"/>
        </w:rPr>
        <w:t>Informácie zistené monitorovaním budú tvoriť základný rámec pre monitorovacie správy, monitorovacie stretnutia na úrovni SO/RO, ktorých účelom bude najmä sumarizácia zasielaných podkladov od KP/PP, ako aj vypracovanie stratégie pre zlepšenie monitorovacej činnosti a pre účely hodnoteni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both"/>
        <w:rPr/>
      </w:pPr>
      <w:r>
        <w:rPr/>
        <w:t>V prípade potreby zmien postupov uvedených v manuáli, budú tieto zapracované v súlade so „Splnomocnením“ a platnou legislatívou Európskej komisie (ďalej len „EK“) a  SR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SO/RO v spolupráci s ďalšími vecne príslušnými a zodpovednými organizačnými útvarmi RO (MH SR) rozpracujú na základe tohto manuálu svoje interné smernice monitorovania a hodnotenia projektov a opatrení SOP PS, ktoré implementujú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redmetom    monitorovania   a   hodnotenia   sú   všetky   činnosti   v   zmysle zákona č. 502/2001 Z. z. o finančnej kontrole  a  vnútornom  audite  a o  zmene  a doplnení niektorých zákonov v znení zákona č. 618/2004 Z. z., a zároveň v súlade s čl. 34 Nariadenia Rady (ES) č. 1260/1999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1" w:name="__RefHeading___Toc178736424"/>
      <w:bookmarkEnd w:id="1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1    Základné pojm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cs-CZ"/>
        </w:rPr>
      </w:pPr>
      <w:r>
        <w:rPr>
          <w:rFonts w:cs="Times New Roman"/>
          <w:b/>
          <w:i/>
          <w:iCs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1788" w:leader="none"/>
        </w:tabs>
        <w:rPr/>
      </w:pPr>
      <w:r>
        <w:rPr>
          <w:caps/>
          <w:lang w:eastAsia="cs-CZ"/>
        </w:rPr>
        <w:t>VYBRANÉ Základné definície a pojmy</w:t>
      </w:r>
    </w:p>
    <w:p>
      <w:pPr>
        <w:pStyle w:val="Normal"/>
        <w:autoSpaceDE w:val="false"/>
        <w:jc w:val="both"/>
        <w:rPr>
          <w:b/>
          <w:b/>
          <w:bCs/>
          <w:caps/>
          <w:lang w:eastAsia="cs-CZ"/>
        </w:rPr>
      </w:pPr>
      <w:r>
        <w:rPr>
          <w:b/>
          <w:bCs/>
          <w:caps/>
          <w:lang w:eastAsia="cs-CZ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Hodnotenie</w:t>
      </w:r>
      <w:r>
        <w:rPr>
          <w:bCs/>
          <w:i/>
        </w:rPr>
        <w:t xml:space="preserve"> </w:t>
      </w:r>
      <w:r>
        <w:rPr>
          <w:i/>
        </w:rPr>
        <w:t>–</w:t>
      </w:r>
      <w:r>
        <w:rPr>
          <w:b/>
          <w:bCs/>
        </w:rPr>
        <w:t xml:space="preserve"> </w:t>
      </w:r>
      <w:r>
        <w:rPr>
          <w:bCs/>
        </w:rPr>
        <w:t xml:space="preserve">predmetom hodnotenia vzhľadom na ciele SOP PS budú relevantnosť, účinnosť, účelnosť, efektívnosť, dopady a udržateľnosť realizácie SOP PS; uskutočňuje sa vo forme ex-ante hodnotenia, priebežného hodnotenia a hodnotenia ex-post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756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Indikátor </w:t>
      </w:r>
      <w:r>
        <w:rPr>
          <w:i/>
        </w:rPr>
        <w:t xml:space="preserve">- </w:t>
      </w:r>
      <w:r>
        <w:rPr/>
        <w:t>ukazovateľ, ktorý umožňuje monitorovať realizáciu programu, priority, opatrenia a projektu a hodnotiť jeho výkonnosť vzhľadom ku stanoveným cieľom</w:t>
      </w:r>
      <w:r>
        <w:rPr>
          <w:b/>
        </w:rPr>
        <w:t>.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Míľnik </w:t>
      </w:r>
      <w:r>
        <w:rPr>
          <w:i/>
        </w:rPr>
        <w:t>-</w:t>
      </w:r>
      <w:r>
        <w:rPr/>
        <w:t xml:space="preserve"> na úrovni projektu je základným ukazovateľom pre okamžité posúdenie stavu realizácie projektu (prostredníctvom aktivít, ktoré sú uvádzané v mesačných hláseniach o priebehu realizácie projektu). Ukončenie míľnika (resp. v rámci neho vykonanej aktivity) predstavuje jeho (jej) finančné vysporiadanie zo strany KP/PP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onitorovacie stretnutia</w:t>
      </w:r>
      <w:r>
        <w:rPr/>
        <w:t xml:space="preserve"> - pravidelné štvrťročné/polročné monitorovacie stretnutia organizované SO/RO za účelom monitorovania pomoci. Predmetom monitorovacieho stretnutia je analýza aktuálneho stavu zmluvne viazaných a realizovaných projektov, informácia o vykonaných kontrolách fyzickej realizácie projektov spolufinancovaných zo štrukturálnych fondov Európskej únie (ďalej len „ŠF EÚ“) a štátneho rozpočtu a predloženie súhrnnej písomnej informácie o požadovaných a vykonaných zmenách v projektoch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Monitorovací výbor pre SOP </w:t>
      </w:r>
      <w:r>
        <w:rPr>
          <w:bCs/>
        </w:rPr>
        <w:t>(ďalej len „MV pre SOP“)</w:t>
      </w:r>
      <w:r>
        <w:rPr>
          <w:bCs/>
          <w:i/>
        </w:rPr>
        <w:t xml:space="preserve"> </w:t>
      </w:r>
      <w:r>
        <w:rPr>
          <w:i/>
        </w:rPr>
        <w:t>-</w:t>
      </w:r>
      <w:r>
        <w:rPr/>
        <w:t xml:space="preserve"> orgán zriadený po konzultácii s partnermi RO (MH SR), ktorý je zodpovedný za monitorovanie pokroku v realizácii priorít a cieľov stanovených v SOP PS. Je zložený zo zástupcov RO (MH SR), Riadiaceho orgánu pre Rámec podpory Spoločenstva (ďalej len „RO pre CSF“), ktorým je Ministerstvo výstavby a regionálneho rozvoja Slovenskej republiky (ďalej len „MVRR SR“), Platobného orgánu (ďalej len „PO“), ktorým je Ministerstvo financií Slovenskej republiky (ďalej len „MF SR“) a ostatných zainteresovaných subjektov. Zasadnutí MV pre SOP sa účastní aj zástupca EK a tam, kde je to vhodné, zástupca Európskej investičnej banky (ďalej len „EIB“), ktorí sa podieľajú na práci výboru v pozícii poradcov. MV pre SOP predsedá zástupca MH SR ako R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Monitorovanie SOP PS</w:t>
      </w:r>
      <w:r>
        <w:rPr>
          <w:bCs/>
          <w:i/>
        </w:rPr>
        <w:t xml:space="preserve"> –</w:t>
      </w:r>
      <w:r>
        <w:rPr>
          <w:b/>
          <w:bCs/>
        </w:rPr>
        <w:t xml:space="preserve"> </w:t>
      </w:r>
      <w:r>
        <w:rPr>
          <w:bCs/>
        </w:rPr>
        <w:t>zahŕňa zber, odovzdávanie a predkladanie finančných, štatistických a ostatných údajov o vykonávaní opatrení a predkladanie týchto údajov prostredníctvom SO/RO (od KP/PP) na RO a z RO na RO pre CSF a EK, prenos údajov, spracovanie monitorovacích správ a ich predkladanie EK po schválení MV pre SOP, každoročnú kontrolu výsledkov z predchádzajúceho roka, zabezpečenie pravidelnosti vykonávania týchto činností v súlade s politikami ES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Národný monitorovací výbor pre Rámec podpory Spoločenstva </w:t>
      </w:r>
      <w:r>
        <w:rPr>
          <w:bCs/>
        </w:rPr>
        <w:t>(ďalej len „NMV pre CSF“)</w:t>
      </w:r>
      <w:r>
        <w:rPr>
          <w:bCs/>
          <w:i/>
        </w:rPr>
        <w:t xml:space="preserve"> </w:t>
      </w:r>
      <w:r>
        <w:rPr>
          <w:i/>
        </w:rPr>
        <w:t>-</w:t>
      </w:r>
      <w:r>
        <w:rPr/>
        <w:t xml:space="preserve"> orgán zriadený členským štátom po dohode s RO pre CSF (MVRR SR) a po konzultácii s partnermi, ktorý je zodpovedný za monitorovanie pokroku v realizácii priorít a cieľov stanovených v CSF. Je zložený zo zástupcov jednotlivých riadiacich orgánov, PO a ostatných zainteresovaných subjektov. Zasadnutí NMV pre CSF sa účastní aj zástupca EK a tam, kde je to vhodné, zástupca EIB, ktorí sa podieľajú na práci výboru v pozícii poradcov. Výboru predsedá zástupca RO pre CSF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lang w:val="cs-CZ"/>
        </w:rPr>
      </w:pPr>
      <w:r>
        <w:rPr>
          <w:b/>
          <w:bCs/>
        </w:rPr>
        <w:t>Nezrovnalosť</w:t>
      </w:r>
      <w:r>
        <w:rPr>
          <w:bCs/>
          <w:i/>
        </w:rPr>
        <w:t xml:space="preserve"> -</w:t>
      </w:r>
      <w:r>
        <w:rPr>
          <w:b/>
          <w:bCs/>
        </w:rPr>
        <w:t xml:space="preserve"> </w:t>
      </w:r>
      <w:r>
        <w:rPr>
          <w:bCs/>
        </w:rPr>
        <w:t xml:space="preserve">akékoľvek porušenie legislatívy ES vyplývajúce z konania alebo opomenutia konania hospodárskeho subjektu, dôsledkom čoho je alebo by mohlo byť poškodenie všeobecného rozpočtu ES alebo rozpočtov nimi spravovaných, a to buď znížením alebo stratou výnosov plynúcich z vlastných zdrojov vyberaných v mene ES alebo započítaním neoprávnenej výdavkovej položky do rozpočtu Spoločenstva </w:t>
      </w:r>
      <w:r>
        <w:rPr/>
        <w:t xml:space="preserve">v súlade s nariadením Komisie (ES) č. 1681/1994 a usmernením MF SR </w:t>
      </w:r>
      <w:r>
        <w:rPr>
          <w:bCs/>
        </w:rPr>
        <w:t>č. 16/2008-U k nezrovnalostiam, v rámci finančného riadenia štrukturálnych fondov a Kohézneho fondu pre programové obdobie 2004-2006 a programové obdobie 2007-2013</w:t>
      </w:r>
      <w:r>
        <w:rPr/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lang w:val="cs-CZ"/>
        </w:rPr>
      </w:pPr>
      <w:r>
        <w:rPr>
          <w:rFonts w:cs="Arial" w:ascii="Arial" w:hAnsi="Arial"/>
          <w:b/>
          <w:bCs/>
          <w:sz w:val="16"/>
          <w:szCs w:val="16"/>
          <w:lang w:val="cs-CZ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Oprávnené výdavky</w:t>
      </w:r>
      <w:r>
        <w:rPr>
          <w:bCs/>
        </w:rPr>
        <w:t xml:space="preserve"> - výdavky, ktoré boli skutočne realizované v rámci obdobia stanoveného v rozhodnutí o poskytnutí pomoci vo forme výdavkov KP/PP v súlade s nariadením Rady (ES) č. 448/2004, rozhodnutím EK č. K(2009) 1140 zo dňa 18. februára 2009 a Aktualizáciou č. 1 usmernenia 1/2008 o ukončení programov štrukturálnych fondov pre programové obdobie 2004 - 2006 RO pre CSF</w:t>
      </w:r>
      <w:r>
        <w:rPr/>
        <w:t>, a ktoré boli realizované v rámci operácií vybraných na podporu v rámci pomoci v súlade s kritériami výberu a procesmi podliehajúcimi pravidlám ES</w:t>
      </w:r>
      <w:r>
        <w:rPr>
          <w:rStyle w:val="FootnoteAnchor"/>
          <w:vertAlign w:val="superscript"/>
        </w:rPr>
        <w:footnoteReference w:id="2"/>
      </w:r>
      <w:r>
        <w:rPr/>
        <w:t xml:space="preserve">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/>
      </w:pPr>
      <w:bookmarkStart w:id="2" w:name="__RefHeading___Toc178736425"/>
      <w:bookmarkEnd w:id="2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2    Legislatívny rámec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rPr>
          <w:caps/>
          <w:lang w:eastAsia="cs-CZ"/>
        </w:rPr>
      </w:pPr>
      <w:r>
        <w:rPr>
          <w:caps/>
          <w:lang w:eastAsia="cs-CZ"/>
        </w:rPr>
        <w:t>Legislatíva Európskeho spoločenstva</w:t>
      </w:r>
      <w:bookmarkStart w:id="3" w:name="xedit527"/>
    </w:p>
    <w:p>
      <w:pPr>
        <w:pStyle w:val="Normal"/>
        <w:widowControl w:val="false"/>
        <w:jc w:val="both"/>
        <w:rPr>
          <w:i/>
          <w:i/>
          <w:caps/>
          <w:lang w:eastAsia="en-US"/>
        </w:rPr>
      </w:pPr>
      <w:r>
        <w:rPr>
          <w:i/>
          <w:caps/>
          <w:lang w:eastAsia="en-US"/>
        </w:rPr>
      </w:r>
    </w:p>
    <w:p>
      <w:pPr>
        <w:pStyle w:val="Normal"/>
        <w:widowControl w:val="false"/>
        <w:jc w:val="both"/>
        <w:rPr>
          <w:i/>
          <w:i/>
          <w:lang w:eastAsia="en-US"/>
        </w:rPr>
      </w:pPr>
      <w:bookmarkEnd w:id="3"/>
      <w:r>
        <w:rPr>
          <w:i/>
          <w:lang w:eastAsia="en-US"/>
        </w:rPr>
        <w:t>Všeobecné nariadenia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 w:val="false"/>
        </w:rPr>
        <w:t xml:space="preserve">nariadenie Rady (ES) č. 1260/1999 z 21. júna 1999, ustanovujúce všeobecné nariadenie o </w:t>
      </w:r>
      <w:r>
        <w:rPr>
          <w:rStyle w:val="StrongEmphasis"/>
          <w:b/>
        </w:rPr>
        <w:t>štrukturálnych fondoch</w:t>
      </w:r>
      <w:r>
        <w:rPr>
          <w:b w:val="false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bookmarkStart w:id="4" w:name="xedit811"/>
      <w:r>
        <w:rPr>
          <w:rStyle w:val="StrongEmphasis"/>
          <w:b/>
        </w:rPr>
        <w:t>nariadenie Komisie (ES) č. 1447/2001 z 28. júna 2001, ktorým sa mení a dopĺňa nariadenie (ES) 1260/1999, ktorým sa stanovujú všeobecné ustanovenia o štrukturálnych fondoch</w:t>
      </w:r>
      <w:bookmarkEnd w:id="4"/>
      <w:r>
        <w:rPr>
          <w:b w:val="false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bookmarkStart w:id="5" w:name="xedit839"/>
      <w:r>
        <w:rPr>
          <w:rStyle w:val="StrongEmphasis"/>
          <w:b w:val="false"/>
        </w:rPr>
        <w:t>nariadenie Rady (ES) č. 1105/2003 z 26. mája 2003, ktorým sa mení a dopĺňa nariadenie (ES) č. 1260/1999, ktorým sa ustanovujú všeobecné ustanovenia o štrukturálnych fondoch</w:t>
      </w:r>
      <w:bookmarkEnd w:id="5"/>
      <w:r>
        <w:rPr/>
        <w:t>.</w:t>
      </w:r>
    </w:p>
    <w:p>
      <w:pPr>
        <w:pStyle w:val="TextBody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widowControl w:val="false"/>
        <w:jc w:val="both"/>
        <w:rPr>
          <w:i/>
          <w:i/>
          <w:lang w:eastAsia="en-US"/>
        </w:rPr>
      </w:pPr>
      <w:r>
        <w:rPr>
          <w:i/>
          <w:lang w:eastAsia="en-US"/>
        </w:rPr>
        <w:t>Nariadenia upravujúce všeobecný rozpočet ES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i/>
          <w:i/>
          <w:lang w:eastAsia="en-US"/>
        </w:rPr>
      </w:pPr>
      <w:r>
        <w:rPr>
          <w:b w:val="false"/>
        </w:rPr>
        <w:t>nariadenie Rady (ES) č. 1605/2002 z 25. júna 2002 o rozpočtových pravidlách, ktoré sa vzťahujú na všeobecný rozpočet Európskych spoločenstiev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i/>
          <w:i/>
          <w:lang w:eastAsia="en-US"/>
        </w:rPr>
      </w:pPr>
      <w:r>
        <w:rPr>
          <w:b w:val="false"/>
        </w:rPr>
        <w:t>nariadenie Komisie (ES) č. 2342/2002 z 23. decembra 2002, ktorým sa ustanovujú podrobné pravidlá na vykonávanie nariadenia Rady (ES) č. 1605/2002 o rozpočtových pravidlách, ktoré sa vzťahujú na všeobecný rozpočet Európskych spoločenstiev.</w:t>
      </w:r>
    </w:p>
    <w:p>
      <w:pPr>
        <w:pStyle w:val="TextBody"/>
        <w:rPr>
          <w:b w:val="false"/>
          <w:b w:val="false"/>
          <w:i/>
          <w:i/>
          <w:lang w:eastAsia="en-US"/>
        </w:rPr>
      </w:pPr>
      <w:r>
        <w:rPr>
          <w:b w:val="false"/>
          <w:i/>
          <w:lang w:eastAsia="en-US"/>
        </w:rPr>
      </w:r>
    </w:p>
    <w:p>
      <w:pPr>
        <w:pStyle w:val="Normal"/>
        <w:widowControl w:val="false"/>
        <w:jc w:val="both"/>
        <w:rPr>
          <w:i/>
          <w:i/>
          <w:lang w:eastAsia="en-US"/>
        </w:rPr>
      </w:pPr>
      <w:r>
        <w:rPr>
          <w:i/>
          <w:lang w:eastAsia="en-US"/>
        </w:rPr>
        <w:t>Nariadenia upravujúce systémy riadenia a kontrol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rFonts w:ascii="Tahoma" w:hAnsi="Tahoma" w:cs="Tahoma"/>
          <w:b w:val="false"/>
          <w:b w:val="false"/>
        </w:rPr>
      </w:pPr>
      <w:bookmarkStart w:id="6" w:name="xedit473"/>
      <w:r>
        <w:rPr>
          <w:b w:val="false"/>
        </w:rPr>
        <w:t>nariadenie Komisie (ES) č. 1681/1994 z 11. júla 1994 o nezrovnalostiach a získavaní neoprávnene vyplatených čiastok späť v súvislosti s financovaním štrukturálnych politík a o organizácii informačného systému v tejto oblasti;</w:t>
      </w:r>
      <w:bookmarkStart w:id="7" w:name="content"/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</w:rPr>
      </w:pPr>
      <w:r>
        <w:rPr>
          <w:b w:val="false"/>
        </w:rPr>
        <w:t>nariadenie Komisie (ES) č. 2035/2005 z 12. decembra 2005, ktorým sa mení a dopĺňa nariadenie (ES) č. 1681/94 o nezrovnalostiach a získavaní neoprávnene vyplatených čiastok späť v súvislosti s financovaním štrukturálnych politík a o organizácii informačného systému v tejto oblasti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bookmarkStart w:id="8" w:name="xedit473"/>
      <w:bookmarkEnd w:id="7"/>
      <w:r>
        <w:rPr>
          <w:rStyle w:val="StrongEmphasis"/>
          <w:b/>
        </w:rPr>
        <w:t>nariadenie Rady (ES) č. 438/2001 zo dňa 2. marca 2001 ustanovujúce podrobné pravidlá implementácie nariadenia Rady (ES) č. 1260/1999 pokiaľ ide o systémy riadenia a kontroly pre pomoc poskytovanú v rámci štrukturálnych fondov</w:t>
      </w:r>
      <w:bookmarkEnd w:id="8"/>
      <w:r>
        <w:rPr>
          <w:b w:val="false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bookmarkStart w:id="9" w:name="xedit596"/>
      <w:bookmarkEnd w:id="9"/>
      <w:r>
        <w:rPr>
          <w:rStyle w:val="StrongEmphasis"/>
          <w:b w:val="false"/>
        </w:rPr>
        <w:t>nariadenie Komisie (ES) č. 2355/2002 z 27. decembra 2002, ktorým sa mení a dopĺňa nariadenie Komisie (ES) č. 438/2001, ktorým sa ustanovujú podrobné pravidlá vykonávania nariadenia Rady (ES) č. 1260/1999, pokiaľ ide o systémy riadenia a kontroly pre pomoc poskytovanú v rámci štrukturálnych fondov</w:t>
      </w:r>
      <w:r>
        <w:rPr/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nariadenie   Rady   (ES)   č.  448/2004 z 10. marca 2004,  ktorým  sa   mení   a dopĺňa nariadenie Komisie (ES) č. 1685/2000 ustanovujúce podrobné pravidlá pre implementáciu nariadenia Rady (ES) č. 1260/1999 pokiaľ ide o oprávnenosť výdavkov pre činnosti  spolufinancované štrukturálnymi  fondmi, a ktorým sa ruší nariadenie (ES) č. 1145/2003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  <w:bookmarkStart w:id="10" w:name="xedit596"/>
      <w:bookmarkStart w:id="11" w:name="xedit596"/>
      <w:bookmarkEnd w:id="11"/>
    </w:p>
    <w:p>
      <w:pPr>
        <w:pStyle w:val="Normal"/>
        <w:widowControl w:val="false"/>
        <w:jc w:val="both"/>
        <w:rPr>
          <w:i/>
          <w:i/>
          <w:lang w:eastAsia="en-US"/>
        </w:rPr>
      </w:pPr>
      <w:r>
        <w:rPr>
          <w:i/>
          <w:lang w:eastAsia="en-US"/>
        </w:rPr>
        <w:t>Nariadenia upravujúce oprávnenosť výdavkov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StrongEmphasis"/>
          <w:b w:val="false"/>
        </w:rPr>
        <w:t>nariadenie Komisie (ES) č. 448/2004 z 10. marca 2004, ktorým sa mení a dopĺňa nariadenie (ES) č. 1685/2000 ustanovujúce podrobné pravidlá pre implementáciu nariadenia  Rady (ES)  č. 1260/1999  pokiaľ  ide  o  oprávnenosť  výdavkov  pre činnosti  spolufinancované    štrukturálnymi   fondmi,   a  ktorým sa ruší nariadenie (ES) č. 1145/2003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88" w:leader="none"/>
        </w:tabs>
        <w:rPr/>
      </w:pPr>
      <w:r>
        <w:rPr>
          <w:caps/>
          <w:lang w:eastAsia="cs-CZ"/>
        </w:rPr>
        <w:t>Legislatíva Slovenskej republiky</w:t>
      </w:r>
    </w:p>
    <w:p>
      <w:pPr>
        <w:pStyle w:val="TextBody"/>
        <w:rPr>
          <w:b w:val="false"/>
          <w:b w:val="false"/>
          <w:caps/>
          <w:lang w:eastAsia="cs-CZ"/>
        </w:rPr>
      </w:pPr>
      <w:r>
        <w:rPr>
          <w:b w:val="false"/>
          <w:caps/>
          <w:lang w:eastAsia="cs-CZ"/>
        </w:rPr>
      </w:r>
    </w:p>
    <w:p>
      <w:pPr>
        <w:pStyle w:val="TextBody"/>
        <w:rPr/>
      </w:pPr>
      <w:r>
        <w:rPr>
          <w:b w:val="false"/>
          <w:i/>
        </w:rPr>
        <w:t>Vybrané právne normy so vzťahom k SOP PS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ITCBookmanEE-Bold" w:hAnsi="ITCBookmanEE-Bold" w:cs="ITCBookmanEE-Bold"/>
          <w:b/>
          <w:b/>
          <w:bCs/>
          <w:sz w:val="21"/>
          <w:szCs w:val="21"/>
        </w:rPr>
      </w:pPr>
      <w:r>
        <w:rPr/>
        <w:t>Zákon č. 513/1991 Zb. v znení neskorších predpisov (Obchodný zákonník)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ITCBookmanEE-Bold" w:hAnsi="ITCBookmanEE-Bold" w:cs="ITCBookmanEE-Bold"/>
          <w:b/>
          <w:b/>
          <w:bCs/>
          <w:sz w:val="21"/>
          <w:szCs w:val="21"/>
        </w:rPr>
      </w:pPr>
      <w:r>
        <w:rPr/>
        <w:t>Zákon č. 39/1993 Z. z. o Najvyššom kontrolnom úrade SR v znení neskorších predpisov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ITCBookmanEE-Bold" w:hAnsi="ITCBookmanEE-Bold" w:cs="ITCBookmanEE-Bold"/>
          <w:sz w:val="20"/>
          <w:szCs w:val="20"/>
        </w:rPr>
      </w:pPr>
      <w:r>
        <w:rPr/>
        <w:t xml:space="preserve">Zákon </w:t>
      </w:r>
      <w:r>
        <w:rPr>
          <w:bCs/>
        </w:rPr>
        <w:t>č. 136/2001 Z. z. o ochrane hospodárskej súťaže a o zmene a doplnení zákona Slovenskej národnej rady č. 347/1990 Zb. o organizácii ministerstiev a ostatných ústredných orgánov štátnej správy Slovenskej republiky v znení neskorších predpisov, ako vyplýva zo zmien a doplnení vykonaných zákonom č. 465/2002 Z. z. a zákonom č. 204/2004 Z. z. v znení neskorších predpisov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/>
        <w:t>Zákon č. 428/2002 Z. z. o ochrane osobných údajov v znení zákona č. 602/2003 Z. z., zákona č. 576/2004 Z. z. a zákona č. 90/2005 Z. z. v znení neskorších predpisov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/>
        <w:t>Zákon č. 523/2003 o verejnom obstarávaní a o zmene zákona č. 575/2001 Z. z. o organizácii činnosti vlády a organizácii ústrednej štátnej správy v znení neskorších predpisov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Zákon č. 25/2006</w:t>
      </w:r>
      <w:r>
        <w:rPr>
          <w:sz w:val="22"/>
          <w:szCs w:val="22"/>
        </w:rPr>
        <w:t xml:space="preserve"> Z. z. o verejnom obstarávaní a o zmene a doplnení niektorých zákonov</w:t>
      </w:r>
      <w:r>
        <w:rPr/>
        <w:t xml:space="preserve"> v znení neskorších predpisov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Zákon č. 440/2000 Z. z. o správach finančnej kontroly v znení neskorších predpisov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Zákon č. 618/2004, ktorým sa dopĺňa zákon č.</w:t>
      </w:r>
      <w:r>
        <w:rPr>
          <w:b/>
          <w:i/>
        </w:rPr>
        <w:t xml:space="preserve"> </w:t>
      </w:r>
      <w:r>
        <w:rPr/>
        <w:t xml:space="preserve"> 502/2001 Z. z.  o finančnej kontrole a vnútornom audite a o zmene a doplnení niektorých zákonov v znení neskorších predpisov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Zákon č. 503/2001 Z. z. o podpore regionálneho rozvoja</w:t>
      </w:r>
      <w:r>
        <w:rPr>
          <w:bCs/>
          <w:iCs/>
        </w:rPr>
        <w:t xml:space="preserve"> a o zmene a doplnení niektorých zákonov</w:t>
      </w:r>
      <w:r>
        <w:rPr/>
        <w:t xml:space="preserve"> v znení neskorších predpisov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Vyhláška Ministerstva financií SR č. 517/2001 o obsahu ročnej správy o výsledkoch finančných kontrol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Zákon č. 431/2002 Z. z. o účtovníctve v znení neskorších predpisov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Zákon č. 595/2003 Z. z. o daniach z príjmov v znení neskorších predpisov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Z</w:t>
      </w:r>
      <w:r>
        <w:rPr>
          <w:bCs/>
          <w:iCs/>
        </w:rPr>
        <w:t>ákon č. 523/2004 Z. z. o rozpočtových pravidlách verejnej správy a o zmene a doplnení niektorých zákonov v znení neskorších predpisov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Zákon č. 231/1999 Z .z. o štátnej pomoci v znení neskorších predpisov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12" w:name="__RefHeading___Toc178736426"/>
      <w:bookmarkEnd w:id="12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3    Ostatné relevantné dokument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iCs/>
          <w:caps/>
          <w:sz w:val="24"/>
          <w:szCs w:val="24"/>
        </w:rPr>
      </w:pPr>
      <w:r>
        <w:rPr>
          <w:rFonts w:cs="Times New Roman"/>
          <w:b/>
          <w:i/>
          <w:iCs/>
          <w:caps/>
          <w:sz w:val="24"/>
          <w:szCs w:val="24"/>
        </w:rPr>
      </w:r>
    </w:p>
    <w:p>
      <w:pPr>
        <w:pStyle w:val="Zkladntext2"/>
        <w:ind w:left="539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OP PS</w:t>
      </w:r>
    </w:p>
    <w:p>
      <w:pPr>
        <w:pStyle w:val="Normal"/>
        <w:ind w:left="539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Pred vstupom SR do EÚ :</w:t>
      </w:r>
    </w:p>
    <w:p>
      <w:pPr>
        <w:pStyle w:val="Normal"/>
        <w:ind w:left="539" w:hanging="0"/>
        <w:jc w:val="both"/>
        <w:rPr/>
      </w:pPr>
      <w:r>
        <w:rPr>
          <w:bCs/>
        </w:rPr>
        <w:t>SOP PS pre skrátené programovacie obdobie rokov 2004-2006 bol oficiálne schválený EK v Bruseli dňa 18. 12. 2003</w:t>
      </w:r>
      <w:r>
        <w:rPr/>
        <w:t xml:space="preserve"> listom komisára pre regionálnu politiku p. M. Barniera </w:t>
        <w:br/>
        <w:t>č. D(03) 30828</w:t>
      </w:r>
      <w:r>
        <w:rPr>
          <w:rStyle w:val="StrongEmphasis"/>
          <w:b w:val="false"/>
        </w:rPr>
        <w:t>.</w:t>
      </w:r>
    </w:p>
    <w:p>
      <w:pPr>
        <w:pStyle w:val="Normal"/>
        <w:ind w:left="539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Po vstupe SR do EÚ :</w:t>
      </w:r>
    </w:p>
    <w:p>
      <w:pPr>
        <w:pStyle w:val="Normal"/>
        <w:ind w:left="539" w:hanging="0"/>
        <w:jc w:val="both"/>
        <w:rPr/>
      </w:pPr>
      <w:r>
        <w:rPr>
          <w:bCs/>
        </w:rPr>
        <w:t>Komisia ES schválila svojím rozhodnutím č. K(2004) 2579 zo dňa 30. 6. 2004 SOP PS tvoriaci súčasť CSF pre štrukturálnu pomoc Spoločenstva v regiónoch v rámci cieľa 1 v SR</w:t>
      </w:r>
      <w:r>
        <w:rPr/>
        <w:t>.</w:t>
      </w:r>
      <w:r>
        <w:rPr>
          <w:bCs/>
        </w:rPr>
        <w:t xml:space="preserve"> Ďalšie zmeny v SOP PS boli MV pre SOP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 xml:space="preserve">boli dňa 26. 9. 2006 schválené na jeho siedmom zasadnutí (zmeny sa týkali </w:t>
      </w:r>
      <w:r>
        <w:rPr/>
        <w:t>udelenia výnimky z Koncepcie systému finančného riadenia štrukturálnych fondov pre možnosť využitia systému zálohových platieb zo dňa 3.7.2006)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ňa 29. 4. 2009 </w:t>
      </w:r>
      <w:r>
        <w:rPr>
          <w:bCs/>
        </w:rPr>
        <w:t>vzaté na vedomie na jeho pätnástom zasadnutí (zmeny sa týkali novej organizačnej štruktúry MH SR a predĺženia oprávnenosti výdavkov do 30. 6. 2009).</w:t>
      </w:r>
    </w:p>
    <w:p>
      <w:pPr>
        <w:pStyle w:val="Normal"/>
        <w:ind w:left="539" w:hanging="0"/>
        <w:jc w:val="both"/>
        <w:rPr>
          <w:bCs/>
        </w:rPr>
      </w:pPr>
      <w:r>
        <w:rPr>
          <w:bCs/>
        </w:rPr>
      </w:r>
    </w:p>
    <w:p>
      <w:pPr>
        <w:pStyle w:val="Zkladntext2"/>
        <w:ind w:left="539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kladntext2"/>
        <w:ind w:left="539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rogramový doplnok k SOP PS</w:t>
      </w:r>
    </w:p>
    <w:p>
      <w:pPr>
        <w:pStyle w:val="Normal"/>
        <w:ind w:left="539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Pred vstupom SR do EÚ :</w:t>
      </w:r>
    </w:p>
    <w:p>
      <w:pPr>
        <w:pStyle w:val="Normal"/>
        <w:ind w:left="539" w:hanging="0"/>
        <w:jc w:val="both"/>
        <w:rPr/>
      </w:pPr>
      <w:r>
        <w:rPr>
          <w:bCs/>
        </w:rPr>
        <w:t>Programový doplnok k SOP PS bol spolu s pripomienkami oficiálne schválený na druhom zasadnutí MV pre SOP dňa 22.3.2004.</w:t>
      </w:r>
    </w:p>
    <w:p>
      <w:pPr>
        <w:pStyle w:val="Normal"/>
        <w:ind w:left="539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Po vstupe SR do EÚ :</w:t>
      </w:r>
    </w:p>
    <w:p>
      <w:pPr>
        <w:pStyle w:val="Normal"/>
        <w:ind w:left="539" w:hanging="0"/>
        <w:jc w:val="both"/>
        <w:rPr/>
      </w:pPr>
      <w:r>
        <w:rPr>
          <w:bCs/>
        </w:rPr>
        <w:t>MV pre SOP na svojom treťom zasadnutí dňa 24.9.2004 formálne preschválil (opätovne schválil) Programový doplnok k SOP PS s pripomienkami. Ďalšie zmeny v Programovom doplnku k SOP PS boli MV k SOP schválené: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 xml:space="preserve">dňa 11. 5. 2005 na jeho štvrtom zasadnutí (zmeny sa týkali najmä </w:t>
      </w:r>
      <w:r>
        <w:rPr/>
        <w:t>úpravy oprávnených aktivít, základných predpokladov prijateľnosti projektov a overovania postupov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dňa 15. 9. 2005 na jeho piatom zasadnutí (zmeny sa týkali realokácie finančných prostriedkov z Opatrenia 1.5 do Opatrenia 1.2 SOP PS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dňa 17. 5. 2006 na jeho šiestom zasadnutí (zmeny sa týkali realokácie finančných prostriedkov z Opatrenia 1.3 do Opatrenia 1.1 SOP PS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dňa 26. 9. 2006 na jeho siedmom zasadnutí (zmeny sa týkali realokácie finančných prostriedkov z Technickej pomoci do Opatrenia 2.3 SOP PS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dňa 19. 12. 2006 na jeho ôsmom zasadnutí (zmeny sa týkali realokácie finančných prostriedkov z opatrení 1.3 a 1.4 do opatrenia 1.1 SOP PS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dňa 17. 10. 2008 na jeho trinástom zasadnutí (zmeny sa týkali realokácie finančných prostriedkov z opatrení 1.3 a 1.4 do opatrenia 1.1 SOP PS a využitia možnosti 2 </w:t>
      </w:r>
      <w:r>
        <w:rPr>
          <w:bCs/>
          <w:lang w:val="en-US"/>
        </w:rPr>
        <w:t>%</w:t>
      </w:r>
      <w:r>
        <w:rPr>
          <w:bCs/>
        </w:rPr>
        <w:t xml:space="preserve"> flexibility medzi prioritami SOP PS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 xml:space="preserve">dňa </w:t>
      </w:r>
      <w:r>
        <w:rPr/>
        <w:t xml:space="preserve">29. 4. 2009 </w:t>
      </w:r>
      <w:r>
        <w:rPr>
          <w:bCs/>
        </w:rPr>
        <w:t>schválené na jeho pätnástom zasadnutí (zmeny sa týkali novej organizačnej štruktúry MH SR a predĺženia oprávnenosti výdavkov do 30. 6. 2009).</w:t>
      </w:r>
    </w:p>
    <w:p>
      <w:pPr>
        <w:pStyle w:val="Zkladntext2"/>
        <w:ind w:left="53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Zkladntext2"/>
        <w:ind w:left="539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chémy štátnej pomoci</w:t>
      </w:r>
    </w:p>
    <w:p>
      <w:pPr>
        <w:pStyle w:val="Normal"/>
        <w:numPr>
          <w:ilvl w:val="0"/>
          <w:numId w:val="5"/>
        </w:numPr>
        <w:ind w:left="539" w:hanging="0"/>
        <w:jc w:val="both"/>
        <w:rPr/>
      </w:pPr>
      <w:r>
        <w:rPr>
          <w:bCs/>
        </w:rPr>
        <w:t>Schéma podpory malých a stredných podnikateľov (Opatrenie 1.1 SOP PS);</w:t>
      </w:r>
    </w:p>
    <w:p>
      <w:pPr>
        <w:pStyle w:val="TextBodyIndent"/>
        <w:numPr>
          <w:ilvl w:val="0"/>
          <w:numId w:val="5"/>
        </w:numPr>
        <w:spacing w:before="0" w:after="0"/>
        <w:ind w:left="539" w:hanging="0"/>
        <w:jc w:val="both"/>
        <w:rPr/>
      </w:pPr>
      <w:r>
        <w:rPr>
          <w:bCs/>
        </w:rPr>
        <w:t xml:space="preserve">Schéma na podporu priemyselného výskumu a predsúťažného vývoja (Opatrenie 1.3 </w:t>
      </w:r>
    </w:p>
    <w:p>
      <w:pPr>
        <w:pStyle w:val="TextBodyIndent"/>
        <w:spacing w:before="0" w:after="0"/>
        <w:ind w:left="539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SOP PS);</w:t>
      </w:r>
    </w:p>
    <w:p>
      <w:pPr>
        <w:pStyle w:val="TextBodyIndent"/>
        <w:numPr>
          <w:ilvl w:val="0"/>
          <w:numId w:val="5"/>
        </w:numPr>
        <w:spacing w:before="0" w:after="0"/>
        <w:ind w:left="539" w:hanging="0"/>
        <w:jc w:val="both"/>
        <w:rPr>
          <w:bCs/>
        </w:rPr>
      </w:pPr>
      <w:r>
        <w:rPr>
          <w:bCs/>
        </w:rPr>
        <w:t xml:space="preserve">Schéma na podporu úspor energie a využitia obnoviteľných energetických zdrojov  </w:t>
      </w:r>
    </w:p>
    <w:p>
      <w:pPr>
        <w:pStyle w:val="TextBodyIndent"/>
        <w:spacing w:before="0" w:after="0"/>
        <w:ind w:left="539" w:hanging="0"/>
        <w:jc w:val="both"/>
        <w:rPr/>
      </w:pPr>
      <w:r>
        <w:rPr/>
        <w:t xml:space="preserve">   </w:t>
      </w:r>
      <w:r>
        <w:rPr/>
        <w:t>(Opatrenie 1.4 SOP PS)</w:t>
      </w:r>
    </w:p>
    <w:p>
      <w:pPr>
        <w:pStyle w:val="Normal"/>
        <w:numPr>
          <w:ilvl w:val="0"/>
          <w:numId w:val="5"/>
        </w:numPr>
        <w:ind w:left="539" w:hanging="0"/>
        <w:jc w:val="both"/>
        <w:rPr>
          <w:bCs/>
        </w:rPr>
      </w:pPr>
      <w:r>
        <w:rPr/>
        <w:t>Schéma podpory medzinárodnej spolupráce (Opatrenie 1.5 SOP PS);</w:t>
      </w:r>
    </w:p>
    <w:p>
      <w:pPr>
        <w:pStyle w:val="Normal"/>
        <w:numPr>
          <w:ilvl w:val="0"/>
          <w:numId w:val="5"/>
        </w:numPr>
        <w:ind w:left="539" w:hanging="0"/>
        <w:jc w:val="both"/>
        <w:rPr>
          <w:bCs/>
        </w:rPr>
      </w:pPr>
      <w:r>
        <w:rPr/>
        <w:t>Schéma podpory podnikateľských aktivít cestovného ruchu  (Opatrenie 2.2 SOP PS)</w:t>
      </w:r>
    </w:p>
    <w:p>
      <w:pPr>
        <w:pStyle w:val="TextBodyIndent"/>
        <w:spacing w:before="0" w:after="0"/>
        <w:ind w:left="53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39" w:hanging="0"/>
        <w:jc w:val="both"/>
        <w:rPr>
          <w:b/>
          <w:b/>
        </w:rPr>
      </w:pPr>
      <w:r>
        <w:rPr>
          <w:b/>
          <w:i/>
        </w:rPr>
        <w:t>Schémy pomoci de minimis</w:t>
      </w:r>
    </w:p>
    <w:p>
      <w:pPr>
        <w:pStyle w:val="Normal"/>
        <w:numPr>
          <w:ilvl w:val="0"/>
          <w:numId w:val="5"/>
        </w:numPr>
        <w:ind w:left="539" w:hanging="0"/>
        <w:jc w:val="both"/>
        <w:rPr/>
      </w:pPr>
      <w:r>
        <w:rPr>
          <w:bCs/>
        </w:rPr>
        <w:t>Schéma podpory existujúcich a začínajúcich podnikateľov (Opatrenie 1.1 SOP PS);</w:t>
      </w:r>
    </w:p>
    <w:p>
      <w:pPr>
        <w:pStyle w:val="Normal"/>
        <w:numPr>
          <w:ilvl w:val="0"/>
          <w:numId w:val="5"/>
        </w:numPr>
        <w:ind w:left="720" w:hanging="181"/>
        <w:jc w:val="both"/>
        <w:rPr/>
      </w:pPr>
      <w:r>
        <w:rPr/>
        <w:t>Schéma na podporu výskumu a vývoja, zavádzania systémov manažérstva kvality,    ochrany priemyselných práv a zavádzania technických noriem do výrobnej praxe    a služieb (Opatrenie 1.3 SOP PS);</w:t>
      </w:r>
    </w:p>
    <w:p>
      <w:pPr>
        <w:pStyle w:val="Normal"/>
        <w:numPr>
          <w:ilvl w:val="0"/>
          <w:numId w:val="5"/>
        </w:numPr>
        <w:ind w:left="539" w:hanging="0"/>
        <w:jc w:val="both"/>
        <w:rPr/>
      </w:pPr>
      <w:r>
        <w:rPr>
          <w:iCs/>
        </w:rPr>
        <w:t>Schéma na podporu trvalo udržateľného rozvoja (Opatrenie 1.4 SOP PS);</w:t>
      </w:r>
    </w:p>
    <w:p>
      <w:pPr>
        <w:pStyle w:val="Normal"/>
        <w:numPr>
          <w:ilvl w:val="0"/>
          <w:numId w:val="5"/>
        </w:numPr>
        <w:ind w:left="539" w:hanging="0"/>
        <w:jc w:val="both"/>
        <w:rPr/>
      </w:pPr>
      <w:r>
        <w:rPr>
          <w:iCs/>
        </w:rPr>
        <w:t>Schéma podpory medzinárodnej spolupráce (Opatrenie 1.5 SOP PS).</w:t>
      </w:r>
    </w:p>
    <w:p>
      <w:pPr>
        <w:pStyle w:val="Normal"/>
        <w:ind w:left="539" w:hanging="0"/>
        <w:jc w:val="both"/>
        <w:rPr/>
      </w:pPr>
      <w:r>
        <w:rPr/>
      </w:r>
    </w:p>
    <w:p>
      <w:pPr>
        <w:pStyle w:val="Normal"/>
        <w:ind w:left="539" w:hanging="0"/>
        <w:jc w:val="both"/>
        <w:rPr/>
      </w:pPr>
      <w:r>
        <w:rPr>
          <w:i/>
        </w:rPr>
        <w:t>Schémy štátnej pomoci a schémy pomoci de minimis boli publikované v Obchodnom vestníku.</w:t>
      </w:r>
    </w:p>
    <w:p>
      <w:pPr>
        <w:pStyle w:val="Normal"/>
        <w:ind w:left="53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39" w:hanging="0"/>
        <w:rPr>
          <w:b/>
          <w:b/>
          <w:i/>
          <w:i/>
        </w:rPr>
      </w:pPr>
      <w:r>
        <w:rPr>
          <w:b/>
          <w:i/>
        </w:rPr>
        <w:t>Kritériá pre projekty zamerané na podporu verejného sektora</w:t>
      </w:r>
    </w:p>
    <w:p>
      <w:pPr>
        <w:pStyle w:val="Normal"/>
        <w:ind w:left="539" w:hanging="0"/>
        <w:jc w:val="both"/>
        <w:rPr/>
      </w:pPr>
      <w:r>
        <w:rPr/>
        <w:t>Pre opatrenia zamerané na podporu verejného sektora - 1.2 „</w:t>
      </w:r>
      <w:r>
        <w:rPr>
          <w:rStyle w:val="InternetLink"/>
          <w:color w:val="000000"/>
          <w:u w:val="none"/>
        </w:rPr>
        <w:t>Podpora budovania a rekonštrukcie infraštruktúry“</w:t>
      </w:r>
      <w:r>
        <w:rPr/>
        <w:t xml:space="preserve"> a 2.1 „</w:t>
      </w:r>
      <w:r>
        <w:rPr>
          <w:rStyle w:val="InternetLink"/>
          <w:color w:val="000000"/>
          <w:u w:val="none"/>
        </w:rPr>
        <w:t>Podpora budovania a rekonštrukcie infraštruktúry cestovného ruchu“</w:t>
      </w:r>
      <w:r>
        <w:rPr/>
        <w:t xml:space="preserve"> boli dňa 22.3.2004 a následne s úpravami dňa 11. 5. 2005 MV pre SOP ako súčasť Programového doplnku k SOP PS schválené kritériá prijateľnosti projektov, ako aj oprávnené výdavky a zároveň boli MV pre SOP schválené hodnotiace tabuľky na výber projektov. </w:t>
      </w:r>
    </w:p>
    <w:p>
      <w:pPr>
        <w:pStyle w:val="Normal"/>
        <w:ind w:left="539" w:hanging="0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i/>
        </w:rPr>
        <w:t>Usmernenia RO pre CSF zamerané na problematiku monitorovania, hodnotenia, ITMS, usmernenia PO zamerané na finančnú kontrolu projektov, finančné riadenie a podobne.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left"/>
        <w:rPr/>
      </w:pPr>
      <w:bookmarkStart w:id="13" w:name="__RefHeading___Toc178736427"/>
      <w:bookmarkEnd w:id="13"/>
      <w:r>
        <w:rPr>
          <w:rFonts w:cs="Times New Roman" w:ascii="Times New Roman" w:hAnsi="Times New Roman"/>
          <w:sz w:val="24"/>
        </w:rPr>
        <w:t>2.      MONITOROVANI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14" w:name="__RefHeading___Toc178736428"/>
      <w:bookmarkEnd w:id="14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1    Vymedzenie procesu monitorovani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iCs/>
          <w:caps/>
          <w:sz w:val="24"/>
          <w:szCs w:val="24"/>
        </w:rPr>
      </w:pPr>
      <w:r>
        <w:rPr>
          <w:rFonts w:cs="Times New Roman"/>
          <w:b/>
          <w:i/>
          <w:i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>Monitorovanie</w:t>
      </w:r>
      <w:r>
        <w:rPr>
          <w:b/>
        </w:rPr>
        <w:t xml:space="preserve"> </w:t>
      </w:r>
      <w:r>
        <w:rPr/>
        <w:t xml:space="preserve">v rámci SOP PS možno definovať ako priebežné sledovanie a analýzu plnenia stanovených cieľov SOP PS počas celého obdobia jeho realizácie a tiež počas obdobia po ukončení jeho realizácie. Ide o sledovanie stavu implementácie SOP PS a napĺňania ukazovateľov (indikátorov) na úrovni projektov, opatrení, priorít a celého programu z hľadiska kvantitatívneho aj kvalitatívneho. 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 xml:space="preserve">Monitorovanie na projektovej úrovni zabezpečujú v zmysle platného Audit trailu SO/RO, ktoré sú v jednotlivých schémach štátnej pomoci, prípadne schémach pomoci </w:t>
      </w:r>
      <w:r>
        <w:rPr>
          <w:i/>
        </w:rPr>
        <w:t>de minimis</w:t>
      </w:r>
      <w:r>
        <w:rPr/>
        <w:t xml:space="preserve"> (súkromný sektor), resp. v Programovom doplnku k SOP PS (verejný sektor) zadefinované ako vykonávateľ pomoci. SO/RO údaje získané v rámci procesu monitorovania spracovávajú, vyhodnocujú a sumárne za príslušné opatrenie SOP PS poskytujú RO.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 xml:space="preserve">Aby bolo možné zistiť, či KP/PP dosahuje výsledky stanovené v zmluve o poskytnutí NFP, je potrebné tieto sledovať v zmysle Programového doplnku k SOP PS (projekty verejného sektora), resp. schém štátnej pomoci, prípadne  schém pomoci </w:t>
      </w:r>
      <w:r>
        <w:rPr>
          <w:i/>
        </w:rPr>
        <w:t>de minimis</w:t>
      </w:r>
      <w:r>
        <w:rPr/>
        <w:t xml:space="preserve"> (projekty súkromného sektora). Hodnoty merateľných ukazovateľov (projektových indikátorov), ktoré sú zmluvne podchytené v zmluve o poskytnutí NFP, sa sledujú s mesačnou periodicitou v priebehu realizácie projektu (zadefinované ako míľniky), resp. s polročnou periodicitou po ukončení realizácie projektu (projektové indikátory výsledku a dopadu). Po ukončení realizácie projektu sa tento monitoruje prostredníctvom indikátorov ďalších 5 rokov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Keďže monitorovanie sa zaoberá systematickým a kontinuálnym zberom, triedením, agregovaním a ukladaním relevantných informácií, je základom a oporným bodom pre všetky procesy kontroly a  hodnotenia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Samotný proces monitorovania projektu sa začína dňom nadobudnutia účinnosti zmluvy o poskytnutí NFP (projekty implementované prostredníctvom schém štátnej pomoci a projekty implementované prostredníctvom Opatrení 1.2 alebo 2.1), resp. dňom účinnosti a platnosti zmluvy o poskytnutí NFP (projekty implementované prostredníctvom schém pomoci </w:t>
      </w:r>
      <w:r>
        <w:rPr>
          <w:i/>
        </w:rPr>
        <w:t>de minimis</w:t>
      </w:r>
      <w:r>
        <w:rPr/>
        <w:t>). V prípade Opatrení 2.3 a technická pomoc je monitorovanie realizované špecifickým spôsobom.</w:t>
      </w:r>
      <w:r>
        <w:rPr>
          <w:b/>
        </w:rPr>
        <w:t xml:space="preserve"> </w:t>
      </w:r>
      <w:r>
        <w:rPr/>
        <w:t>Osobitne bude monitorovaný i národný projekt implementovaný v rámci Opatrenia 1.2 SOP 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bookmarkStart w:id="15" w:name="__RefHeading___Toc178736429"/>
      <w:bookmarkEnd w:id="15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2    Základný rámec monitorovani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Monitorovanie zahŕňa zber, analýzu a vyhodnocovanie relevantných údajov o všetkých aktivitách projektu realizovaného KP/PP. Všetky informácie o projekte získané monitorovaním musia byť zbierané a vyhodnocované jednoduchým spôsobom, riadne, včas a prehľadne. Podstatou </w:t>
      </w:r>
      <w:r>
        <w:rPr/>
        <w:t xml:space="preserve">monitorovania je zároveň využitie zberom získaných informácií o projektoch pre účely ďalšej podpory implementácie a riadenia SOP PS. Zároveň sa sleduje napĺňanie cieľov realizovaných projektov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Monitorovanie SOP PS sa vykonáva na úrovni: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• </w:t>
      </w:r>
      <w:r>
        <w:rPr/>
        <w:t>operačného programu,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• </w:t>
      </w:r>
      <w:r>
        <w:rPr/>
        <w:t>priorít,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• </w:t>
      </w:r>
      <w:r>
        <w:rPr/>
        <w:t>opatrení,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• </w:t>
      </w:r>
      <w:r>
        <w:rPr/>
        <w:t>projektov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bookmarkStart w:id="16" w:name="__RefHeading___Toc178736430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3    Ciele monitorovania</w:t>
      </w:r>
      <w:bookmarkEnd w:id="16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 xml:space="preserve">Hlavným cieľom monitorovania je </w:t>
      </w:r>
      <w:r>
        <w:rPr>
          <w:bCs/>
        </w:rPr>
        <w:t xml:space="preserve">systematický </w:t>
      </w:r>
      <w:r>
        <w:rPr/>
        <w:t>zber a vyhodnocovanie relevantných dát od KP/PP, ktoré sa týkajú realizovaných projektov a ich následná analýza na SO/RO. Monitorované údaje sú zaznamenávané na predpísaných formulároch, ktoré tvoria povinnú prílohu zmluvy o poskytnutí NFP v rámci jednotlivých Opatrení SOP PS a sú premietnuté do                          IT monitorovacieho systému pre štrukturálne fondy a Kohézny fond (ďalej len „ITMS“)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dzi ďalšie ciele monitorovacej činnosti patrí najmä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360"/>
        <w:jc w:val="both"/>
        <w:rPr/>
      </w:pPr>
      <w:r>
        <w:rPr/>
        <w:t xml:space="preserve">   </w:t>
      </w:r>
      <w:r>
        <w:rPr/>
        <w:t>zber a odovzdávanie finančných a štatistických údajov o implementovaných  projektoch (monitorovanie poskytnutej pomoci)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360"/>
        <w:jc w:val="both"/>
        <w:rPr/>
      </w:pPr>
      <w:r>
        <w:rPr/>
        <w:t xml:space="preserve">   </w:t>
      </w:r>
      <w:r>
        <w:rPr/>
        <w:t>vypracovávanie priebežných monitorovacích správ, výročných monitorovacích správ a záverečnej monitorovacej správy o implementácii na úrovni opatrení a priorít    SOP PS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360"/>
        <w:jc w:val="both"/>
        <w:rPr/>
      </w:pPr>
      <w:r>
        <w:rPr/>
        <w:t xml:space="preserve">   </w:t>
      </w:r>
      <w:r>
        <w:rPr/>
        <w:t>predkladanie výročných monitorovacích správ a záverečnej monitorovacej správy o implementácii RO pre CSF (RO pre CSF sa predkladá aj priebežná monitorovacia správa) a EK po ich schválení MV pre SOP; predmetné správy sú vypracované v súlade s nariadením Rady č. 1260/1999 a usmernením RO pre CSF č. 12. 3. 2004 (v znení jeho aktualizácií)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360"/>
        <w:jc w:val="both"/>
        <w:rPr/>
      </w:pPr>
      <w:r>
        <w:rPr/>
        <w:t xml:space="preserve">   </w:t>
      </w:r>
      <w:r>
        <w:rPr/>
        <w:t>zabezpečenie súladu procesu implementácie s politikami ES a legislatívou SR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SO/RO ako vykonávateľ pomoci v rámci jemu prislúchajúceho opatrenia SOP PS využíva údaje získané monitorovaním ako podklad na prijímanie nápravných opatrení v oblasti riadenia, monitorovania a kontroly implementovania ŠF EÚ, čím spoluzabezpečuje napĺňanie cieľov SOP PS počas príslušného programovacieho obdob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bookmarkStart w:id="17" w:name="__RefHeading___Toc178736431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4   Základné princípy monitorovania</w:t>
      </w:r>
      <w:bookmarkEnd w:id="17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Heading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Hlavným dôvodom monitorovania projektov je včasné odhalenie problémov, resp. skutočností, ktoré zásadným spôsobom vplývajú na podmienky realizácie projektov zadefinované v zmluve o poskytnutí NFP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Monitorovanie začína na najnižšom stupni - na úrovni projektu. Pre potreby monitorovania je projekt základnou jednotkou, ktorá je analyzovaná prostredníctvom relevantných zozbieraných údajov. Základné informácie o projekte musia byť agregované smerom nahor (na úroveň opatrenia, ďalej priority atď.), čo je najobjektívnejším ukazovateľom pre dosiahnutie cieľa daného opatrenia, priority, operačného programu a nakoniec cieľa na úrovni NRP SR (napr. novovytvorené pracovné miesta v rámci všetkých projektov podporovaných jedným opatrením dávajú informáciu o celkovom dopade jedného opatrenia na zamestnanosť. Podobne súčet zamestnanosti za jednotlivé opatrenia v rámci jednej priority ukazujú jej celkový dopad na zamestnanosť atď.)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3"/>
        <w:spacing w:before="0" w:after="0"/>
        <w:ind w:left="54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Medzi ďalšie princípy monitorovania (prioritne na úrovni projektov) patria najmä:</w:t>
      </w:r>
    </w:p>
    <w:p>
      <w:pPr>
        <w:pStyle w:val="Heading4"/>
        <w:numPr>
          <w:ilvl w:val="0"/>
          <w:numId w:val="2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onitorovať, či finančné prostriedky poskytnuté zo SOP PS boli skutočne použité na napĺňanie cieľov a v súlade s uzavretými zmluvami o poskytnutí NFP a či boli pritom dodržané všetky podmienky zmluvy o poskytnutí NFP spolu so zmluvne zadefinovanými termínmi</w:t>
      </w:r>
      <w:r>
        <w:rPr>
          <w:rStyle w:val="FootnoteCharacters"/>
          <w:rStyle w:val="FootnoteAnchor"/>
          <w:b/>
          <w:sz w:val="24"/>
          <w:szCs w:val="24"/>
        </w:rPr>
        <w:footnoteReference w:id="4"/>
      </w:r>
      <w:r>
        <w:rPr>
          <w:b w:val="false"/>
          <w:sz w:val="24"/>
          <w:szCs w:val="24"/>
        </w:rPr>
        <w:t>;</w:t>
      </w:r>
    </w:p>
    <w:p>
      <w:pPr>
        <w:pStyle w:val="Heading4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onitorovať čerpanie oprávnených finančných prostriedkov požadovaných v  žiadostiach o platbu predkladaných KP/PP, v žiadostiach o zúčtovanie predfinancovania, resp. v žiadostiach o zúčtovanie zálohovej platby prekladaných KP, keď je isté, že boli dodržané všetky podmienky zmluvy o poskytnutí NFP;</w:t>
      </w:r>
    </w:p>
    <w:p>
      <w:pPr>
        <w:pStyle w:val="Heading4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 w:val="false"/>
          <w:sz w:val="24"/>
          <w:szCs w:val="24"/>
        </w:rPr>
        <w:t>zabezpečiť sledovanie takých projektov KP/PP, ktorých realizácia nepokračuje v zmysle plánu realizácie projektu (rovnako v priebehu realizácie projektu ako aj po ukončení realizácie projektu). Výsledky a následné závery monitorovania týchto projektov môžu variovať od zníženia výšky refundovaných prostriedkov až po odstúpenie od zmluvy o poskytnutí NFP zo strany SO/RO;</w:t>
      </w:r>
    </w:p>
    <w:p>
      <w:pPr>
        <w:pStyle w:val="Heading4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bezpečiť sledovanie realizácie projektov technickej pomoci SOP PS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 veľkým dôrazom sledovať jednotlivé národné (individuálne) projekty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zabezpečiť vytvorenie informačnej základne pre rôzne typy hodnotenia tak na úrovni projektov, ako aj na úrovni celého operačného programu.</w:t>
      </w:r>
      <w:bookmarkStart w:id="18" w:name="_Ref300566493"/>
      <w:bookmarkStart w:id="19" w:name="_GENERAL_PRINCIPLES"/>
      <w:bookmarkEnd w:id="19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lang w:eastAsia="cs-CZ"/>
        </w:rPr>
        <w:t xml:space="preserve">Monitorovanie sa uskutočňuje na báze odovzdávania informácií medzi jednotlivými úrovňami štruktúry implementácie SOP PS v elektronickej a tlačenej forme prostredníctvom schválených formulárov, ktoré sú nedeliteľnou súčasťou celého systému monitorovania. Vzory formulárov sú súčasťou podkladov k príslušným výzvam na predkladanie projektov podporovaných zo ŠF EÚ v rámci Opatrení SOP PS. Výstupmi monitorovacej činnosti sú mesačné (ktoré SO/RO štvrťročne spracúvajú do formy </w:t>
      </w:r>
      <w:r>
        <w:rPr>
          <w:rFonts w:eastAsia="Arial Unicode MS"/>
          <w:i/>
        </w:rPr>
        <w:t>Operatívnych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štvrťročných hlásení SO/RO</w:t>
      </w:r>
      <w:r>
        <w:rPr>
          <w:rFonts w:eastAsia="Arial Unicode MS"/>
        </w:rPr>
        <w:t xml:space="preserve"> (</w:t>
      </w:r>
      <w:r>
        <w:rPr>
          <w:rFonts w:eastAsia="Arial Unicode MS"/>
          <w:b/>
        </w:rPr>
        <w:t>príloha č. 4</w:t>
      </w:r>
      <w:r>
        <w:rPr>
          <w:rFonts w:eastAsia="Arial Unicode MS"/>
        </w:rPr>
        <w:t>))</w:t>
      </w:r>
      <w:r>
        <w:rPr>
          <w:lang w:eastAsia="cs-CZ"/>
        </w:rPr>
        <w:t xml:space="preserve"> a polročné monitorovacie hlásenia, monitorovacie správy (priebežné, výročné a záverečná), správy o vyhodnotení výziev, </w:t>
      </w:r>
      <w:r>
        <w:rPr/>
        <w:t xml:space="preserve">hlásenia o stave implementácie a čerpaní finančných prostriedkov v rámci operačného programu </w:t>
      </w:r>
      <w:r>
        <w:rPr>
          <w:lang w:eastAsia="cs-CZ"/>
        </w:rPr>
        <w:t>a ďalšie relevantné dokumenty.</w:t>
      </w:r>
    </w:p>
    <w:p>
      <w:pPr>
        <w:pStyle w:val="Normal"/>
        <w:ind w:firstLine="54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ind w:firstLine="540"/>
        <w:jc w:val="both"/>
        <w:rPr/>
      </w:pPr>
      <w:r>
        <w:rPr/>
        <w:t xml:space="preserve">Úlohou RO je v procese monitorovania zabezpečovať štandardizáciu a koordináciu procesov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rStyle w:val="Textnormalny"/>
        </w:rPr>
      </w:pPr>
      <w:r>
        <w:rPr>
          <w:rStyle w:val="Textnormalny"/>
        </w:rPr>
        <w:t xml:space="preserve">Zamestnanci RO a SO/RO, ktorí majú práva (rôzneho stupňa) pre prístup do ITMS a príslušné kompetencie pre prácu so systémom, sú oprávnení a kompetentní zadávať údaje do predmetnej databázy sledovaných projektov. </w:t>
      </w:r>
      <w:r>
        <w:rPr/>
        <w:t xml:space="preserve">Zadávané údaje do ITMS sú spätne využívané na monitorovacie účely (na všetkých úrovniach) a na účely kontroly (kontrola prvého aj druhého stupňa). </w:t>
      </w:r>
    </w:p>
    <w:p>
      <w:pPr>
        <w:pStyle w:val="Normal"/>
        <w:jc w:val="both"/>
        <w:rPr>
          <w:rStyle w:val="Textnormalny"/>
        </w:rPr>
      </w:pPr>
      <w:r>
        <w:rPr/>
      </w:r>
    </w:p>
    <w:p>
      <w:pPr>
        <w:pStyle w:val="Normal"/>
        <w:jc w:val="both"/>
        <w:rPr>
          <w:rStyle w:val="Textnormalny"/>
        </w:rPr>
      </w:pPr>
      <w:r>
        <w:rPr/>
      </w:r>
    </w:p>
    <w:p>
      <w:pPr>
        <w:pStyle w:val="Heading2"/>
        <w:spacing w:before="0" w:after="0"/>
        <w:jc w:val="both"/>
        <w:rPr/>
      </w:pPr>
      <w:bookmarkStart w:id="20" w:name="__RefHeading___Toc178736434"/>
      <w:bookmarkEnd w:id="20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5   Rozsah a zameranie monitorovani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Potreba monitorovať projekty vychádza najmä z dôvodu posúdenia ich súladu so zmluvou o poskytnutí NFP. Projekty sa sledujú už vo fáze ich prijatia (resp. žiadosti o poskytnutie NFP), posúdenia v rámci hodnotiaceho procesu a podpísania zmluvy o poskytnutí NFP. Monitorovanie zmluvne viazaných projektov v období ich fyzickej realizácie začína nadobudnutím účinnosti zmluvy o poskytnutí NFP. Monitorovanie projektov musí umožniť zabezpečenie toho, aby boli zozbierané nevyhnutné informácie o projektoch (dodržiavanie cieľov, míľnikov stanovených v rámci osnovy projektu, krokov vedúcich k zabezpečeniu trvalej udržateľnosti projektu, sledovanie nezrovnalostí a pod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ásadné informácie o realizovaných projektoch budú získavané prostredníctvo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mesačných hlásení KP/PP o priebehu realizácie projektu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hlásenia KP/PP o ukončení realizácie projektu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ledovania a vyhodnotenia indikátorov na úrovni projektov počas obdobia piatich rokov po ukončení realizácie projektu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edkladaných údajov zadávaných z overovania žiadostí KP/PP o platbu, žiadostí KP o zúčtovanie predfinancovania, resp. žiadostí KP o zúčtovanie zálohovej platby do ITMS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ykonaných kontrol počas celého obdobia realizácie projektu v zmysle zmluvy o poskytnutí NFP, ktoré predstavujú zdroj relevantných vstupných údajov pre monitorovan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Kontroly projektov </w:t>
      </w:r>
      <w:r>
        <w:rPr>
          <w:b/>
        </w:rPr>
        <w:t>vykonávané SO/RO</w:t>
      </w:r>
      <w:r>
        <w:rPr/>
        <w:t xml:space="preserve"> potvrdia, resp. vyvrátia, či bola dosiahnutá požadovaná zhoda medzi cieľmi stanovenými v rámci jednotlivých projektov a cieľmi na úrovni opatrení, priorít a celého SOP PS. </w:t>
      </w:r>
      <w:bookmarkStart w:id="21" w:name="_Ref300566504"/>
      <w:r>
        <w:rPr/>
        <w:t xml:space="preserve">Kontrola na mieste u KP/PP je vykonávaná aj za účelom zberu špecifických informácií o projekte (konfrontácia údajov KP/PP písomne predložených s reálnymi údajmi). </w:t>
      </w:r>
      <w:r>
        <w:rPr>
          <w:b/>
        </w:rPr>
        <w:t>Fyzicky musia byť počas obdobia realizácie projektu skontrolované všetky projekty, či už do rozsahu realizovaného projektu alebo objemu poskytnutých finančných prostriedkov.</w:t>
      </w:r>
      <w:bookmarkStart w:id="22" w:name="_THE_FINAL_PAYMENT"/>
      <w:bookmarkStart w:id="23" w:name="_AMENDMENTS_TO_THE"/>
      <w:bookmarkStart w:id="24" w:name="_VIABILITY"/>
      <w:bookmarkStart w:id="25" w:name="_ADDITIONALITY_FAILURE"/>
      <w:bookmarkStart w:id="26" w:name="_UNDER_ACHIEVING_PROJECTS"/>
      <w:bookmarkStart w:id="27" w:name="_VARIATIONS_TO_PROJECT"/>
      <w:bookmarkStart w:id="28" w:name="_PROJECT_VARIATIONS%3A_GENERAL"/>
      <w:bookmarkStart w:id="29" w:name="_THE_AUDITOR’S_REPORT"/>
      <w:bookmarkStart w:id="30" w:name="_INITIAL_ACTION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V prípade zistenia nezrovnalostí je potrebné postupovať v zmysle Koncepcie systému finančného riadenia štrukturálnych fondov, a v súlade s </w:t>
      </w:r>
      <w:r>
        <w:rPr>
          <w:bCs/>
        </w:rPr>
        <w:t>Usmernením č. 16/2008-U k nezrovnalostiam, v rámci finančného riadenia štrukturálnych fondov a Kohézneho fondu pre programové obdobie 2004-2006 a programové obdobie 2007-2013</w:t>
      </w:r>
      <w:r>
        <w:rPr/>
        <w:t>, vydaným MF S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aps/>
        </w:rPr>
      </w:pPr>
      <w:r>
        <w:rPr>
          <w:caps/>
        </w:rPr>
        <w:t>Finančné monitorovani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aps/>
        </w:rPr>
      </w:pPr>
      <w:r>
        <w:rPr>
          <w:caps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Výška celkovo vyplatených výdavkov na projekt (tak ako je zadefinovaná v zmluve o poskytnutí NFP) nesmie byť prekročená. Na  uvedenú skutočnosť musia brať zreteľ všetky subjekty zapojené do procesu monitorovania projektov počas ich realizácie, pretože </w:t>
      </w:r>
      <w:bookmarkStart w:id="31" w:name="_Ref293719380"/>
      <w:r>
        <w:rPr>
          <w:rFonts w:cs="Times New Roman" w:ascii="Times New Roman" w:hAnsi="Times New Roman"/>
          <w:b w:val="false"/>
          <w:sz w:val="24"/>
          <w:szCs w:val="24"/>
        </w:rPr>
        <w:t>výška oprávnených výdavkov je rovnako predmetom monitorovania. Monitorované budú najmä žiadosti o platbu predkladané KP/PP, žiadosti o zúčtovanie predfinancovania predkladané KP, resp. žiadosti o zúčtovanie zálohovej platby predkladané KP (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nezrovnalosti zistené pri  kontrole uvedených žiadostí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32" w:name="_LAST_DATE_OF"/>
      <w:bookmarkStart w:id="33" w:name="_LAST_DATE_OF"/>
      <w:bookmarkEnd w:id="31"/>
      <w:bookmarkEnd w:id="33"/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MONITOROVANIE FYZICKEJ REALIZÁCIE PROJEKTOV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/>
        <w:t>Okrem vyššie uvedeného finančného monitorovania projektov je dôležitou časťou monitorovacieho procesu zachytiť všetky procesy, ktoré sa týkajú fyzickej realizácie projektov</w:t>
      </w:r>
      <w:r>
        <w:rPr>
          <w:rStyle w:val="FootnoteCharacters"/>
          <w:rStyle w:val="FootnoteAnchor"/>
        </w:rPr>
        <w:footnoteReference w:id="6"/>
      </w:r>
      <w:r>
        <w:rPr/>
        <w:t>. Projekty sú monitorované najmä prostredníctvom mesačných hlásení v procese ich  samotnej  realizácie,  a to od nadobudnutia účinnosti zmluvy o poskytnutí NFP. 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34" w:name="__RefHeading___Toc178736436"/>
      <w:bookmarkEnd w:id="34"/>
      <w:r>
        <w:rPr>
          <w:rFonts w:cs="Times New Roman" w:ascii="Times New Roman" w:hAnsi="Times New Roman"/>
          <w:i w:val="false"/>
          <w:iCs w:val="false"/>
          <w:sz w:val="24"/>
        </w:rPr>
        <w:t>2.6    Monitorovanie a kontrola na mieste vykonávaná SO/RO</w:t>
      </w:r>
    </w:p>
    <w:p>
      <w:pPr>
        <w:pStyle w:val="Text1"/>
        <w:spacing w:before="0" w:after="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Text1"/>
        <w:tabs>
          <w:tab w:val="clear" w:pos="1620"/>
          <w:tab w:val="left" w:pos="360" w:leader="none"/>
          <w:tab w:val="left" w:pos="2340" w:leader="none"/>
          <w:tab w:val="left" w:pos="3060" w:leader="none"/>
          <w:tab w:val="left" w:pos="378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 záujme zabezpečenia udržateľnosti každého projektu musia byť prostredníctvom kontroly na mieste zaznamenané a následne vyhodnotené všetky zmeny, ktoré by akýmkoľvek spôsobom ovplyvnili napĺňanie cieľov jednotlivých projektov. Na monitorovanie má väzbu každá kontrola.  </w:t>
      </w:r>
    </w:p>
    <w:p>
      <w:pPr>
        <w:pStyle w:val="Text1"/>
        <w:spacing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2"/>
        <w:tabs>
          <w:tab w:val="clear" w:pos="1620"/>
          <w:tab w:val="left" w:pos="360" w:leader="none"/>
          <w:tab w:val="left" w:pos="2340" w:leader="none"/>
          <w:tab w:val="left" w:pos="3060" w:leader="none"/>
          <w:tab w:val="left" w:pos="378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Pri monitorovaní jednotlivých fáz projektu (v mesačných intervaloch pri mesačných hláseniach o stave realizácie projektu a v polročných intervaloch po ukončení realizácie projektu pri sledovaní a vyhodnocovaní indikátorov na úrovni projektu) je nevyhnutné: </w:t>
      </w:r>
    </w:p>
    <w:p>
      <w:pPr>
        <w:pStyle w:val="Text2"/>
        <w:tabs>
          <w:tab w:val="clear" w:pos="1620"/>
          <w:tab w:val="left" w:pos="360" w:leader="none"/>
          <w:tab w:val="left" w:pos="2340" w:leader="none"/>
          <w:tab w:val="left" w:pos="3060" w:leader="none"/>
          <w:tab w:val="left" w:pos="37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2"/>
        <w:numPr>
          <w:ilvl w:val="1"/>
          <w:numId w:val="19"/>
        </w:numPr>
        <w:tabs>
          <w:tab w:val="clear" w:pos="1620"/>
          <w:tab w:val="left" w:pos="540" w:leader="none"/>
          <w:tab w:val="left" w:pos="2340" w:leader="none"/>
          <w:tab w:val="left" w:pos="3060" w:leader="none"/>
          <w:tab w:val="left" w:pos="3780" w:leader="none"/>
        </w:tabs>
        <w:spacing w:before="0" w:after="0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veriť informácie o fyzickom a finančnom pokroku na základe </w:t>
      </w:r>
    </w:p>
    <w:p>
      <w:pPr>
        <w:pStyle w:val="Text2"/>
        <w:numPr>
          <w:ilvl w:val="0"/>
          <w:numId w:val="5"/>
        </w:numPr>
        <w:tabs>
          <w:tab w:val="clear" w:pos="1620"/>
          <w:tab w:val="clear" w:pos="2340"/>
          <w:tab w:val="left" w:pos="900" w:leader="none"/>
          <w:tab w:val="left" w:pos="3060" w:leader="none"/>
          <w:tab w:val="left" w:pos="3780" w:leader="none"/>
        </w:tabs>
        <w:spacing w:before="0" w:after="0"/>
        <w:ind w:left="900" w:hanging="360"/>
        <w:jc w:val="both"/>
        <w:rPr>
          <w:rFonts w:ascii="Arial" w:hAnsi="Arial" w:cs="Arial"/>
          <w:sz w:val="20"/>
        </w:rPr>
      </w:pPr>
      <w:r>
        <w:rPr/>
        <w:t xml:space="preserve">údajov o stave fyzickej realizácie monitorovaného projektu na základe dosiahnutých hodnôt míľnikov (príp. indikátorov výsledku) a v rámci nich realizovaných aktivít, </w:t>
        <w:br/>
        <w:t>t. j. posúdiť primeranosť vykazovaných ukazovateľov,</w:t>
      </w:r>
    </w:p>
    <w:p>
      <w:pPr>
        <w:pStyle w:val="Text2"/>
        <w:numPr>
          <w:ilvl w:val="0"/>
          <w:numId w:val="5"/>
        </w:numPr>
        <w:tabs>
          <w:tab w:val="clear" w:pos="1620"/>
          <w:tab w:val="clear" w:pos="2340"/>
          <w:tab w:val="left" w:pos="900" w:leader="none"/>
          <w:tab w:val="left" w:pos="3060" w:leader="none"/>
          <w:tab w:val="left" w:pos="3780" w:leader="none"/>
        </w:tabs>
        <w:spacing w:before="0" w:after="0"/>
        <w:ind w:left="900" w:hanging="360"/>
        <w:jc w:val="both"/>
        <w:rPr/>
      </w:pPr>
      <w:r>
        <w:rPr/>
        <w:t>údajov o stave finančnej realizácie monitorovaného projektu na základe plnenia finančného plánu prostredníctvom predkladaných žiadostí o platbu,</w:t>
      </w:r>
    </w:p>
    <w:p>
      <w:pPr>
        <w:pStyle w:val="Text2"/>
        <w:numPr>
          <w:ilvl w:val="0"/>
          <w:numId w:val="5"/>
        </w:numPr>
        <w:tabs>
          <w:tab w:val="clear" w:pos="1620"/>
          <w:tab w:val="clear" w:pos="2340"/>
          <w:tab w:val="left" w:pos="900" w:leader="none"/>
          <w:tab w:val="left" w:pos="3060" w:leader="none"/>
          <w:tab w:val="left" w:pos="3780" w:leader="none"/>
        </w:tabs>
        <w:spacing w:before="0" w:after="0"/>
        <w:ind w:left="900" w:hanging="360"/>
        <w:jc w:val="both"/>
        <w:rPr/>
      </w:pPr>
      <w:r>
        <w:rPr/>
        <w:t>údajov o plnení časového harmonogramu realizácie aktivít monitorovaného projektu,</w:t>
      </w:r>
    </w:p>
    <w:p>
      <w:pPr>
        <w:pStyle w:val="Text2"/>
        <w:numPr>
          <w:ilvl w:val="1"/>
          <w:numId w:val="19"/>
        </w:numPr>
        <w:tabs>
          <w:tab w:val="clear" w:pos="1620"/>
          <w:tab w:val="left" w:pos="540" w:leader="none"/>
          <w:tab w:val="left" w:pos="2340" w:leader="none"/>
          <w:tab w:val="left" w:pos="3060" w:leader="none"/>
          <w:tab w:val="left" w:pos="3780" w:leader="none"/>
        </w:tabs>
        <w:spacing w:before="0" w:after="0"/>
        <w:ind w:left="2220" w:hanging="2220"/>
        <w:jc w:val="both"/>
        <w:rPr>
          <w:rFonts w:ascii="Times New Roman" w:hAnsi="Times New Roman" w:cs="Times New Roman"/>
          <w:szCs w:val="24"/>
        </w:rPr>
      </w:pPr>
      <w:r>
        <w:rPr/>
        <w:t>sledovať dodržiavanie ostatných podmienok zmluvy o poskytnutí NFP,</w:t>
      </w:r>
    </w:p>
    <w:p>
      <w:pPr>
        <w:pStyle w:val="Text2"/>
        <w:numPr>
          <w:ilvl w:val="1"/>
          <w:numId w:val="19"/>
        </w:numPr>
        <w:tabs>
          <w:tab w:val="clear" w:pos="1620"/>
          <w:tab w:val="left" w:pos="540" w:leader="none"/>
          <w:tab w:val="left" w:pos="2340" w:leader="none"/>
          <w:tab w:val="left" w:pos="3060" w:leader="none"/>
          <w:tab w:val="left" w:pos="3780" w:leader="none"/>
        </w:tabs>
        <w:spacing w:before="0" w:after="0"/>
        <w:ind w:left="2220" w:hanging="22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čas identifikovať riziká a potenciálne problémy projektu,</w:t>
      </w:r>
    </w:p>
    <w:p>
      <w:pPr>
        <w:pStyle w:val="Text2"/>
        <w:numPr>
          <w:ilvl w:val="1"/>
          <w:numId w:val="19"/>
        </w:numPr>
        <w:tabs>
          <w:tab w:val="clear" w:pos="1620"/>
          <w:tab w:val="left" w:pos="540" w:leader="none"/>
          <w:tab w:val="left" w:pos="2340" w:leader="none"/>
          <w:tab w:val="left" w:pos="3060" w:leader="none"/>
          <w:tab w:val="left" w:pos="3780" w:leader="none"/>
        </w:tabs>
        <w:spacing w:before="0" w:after="0"/>
        <w:ind w:left="2220" w:hanging="22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bezpečiť trvalú udržateľnosť projektu predchádzaním možných komplikácií,</w:t>
      </w:r>
    </w:p>
    <w:p>
      <w:pPr>
        <w:pStyle w:val="Text2"/>
        <w:numPr>
          <w:ilvl w:val="1"/>
          <w:numId w:val="19"/>
        </w:numPr>
        <w:tabs>
          <w:tab w:val="clear" w:pos="1620"/>
          <w:tab w:val="left" w:pos="540" w:leader="none"/>
          <w:tab w:val="left" w:pos="2340" w:leader="none"/>
          <w:tab w:val="left" w:pos="3060" w:leader="none"/>
          <w:tab w:val="left" w:pos="3780" w:leader="none"/>
        </w:tabs>
        <w:spacing w:before="0" w:after="0"/>
        <w:ind w:left="2220" w:hanging="22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skytnúť ucelený obraz o projekte pre potreby kontroly.</w:t>
      </w:r>
    </w:p>
    <w:p>
      <w:pPr>
        <w:pStyle w:val="TextBody"/>
        <w:ind w:right="74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74" w:firstLine="540"/>
        <w:rPr/>
      </w:pPr>
      <w:r>
        <w:rPr>
          <w:b w:val="false"/>
        </w:rPr>
        <w:t>Dátumy realizácie vykazovaných ukazovateľov (aktivít a indikátorov) sa zadávajú do ITMS. Primeranosť vykazovaného ukazovateľa sa posúdi na základe porovnania plánovanej hodnoty ukazovateľa stanovenej v zmluve o poskytnutí NFP a aktuálnej hodnoty ukazovateľa uvedenej v hlásení o priebehu realizácie projektu. Rovnako je potrebné zohľadniť aj všetky ostatné informácie, ktoré má SO/RO k dispozícii o pokroku projektu, vrátane posúdenia zmeny hodnoty ukazovateľa od posledného hlásenia o priebehu realizácie projektu.</w:t>
      </w:r>
    </w:p>
    <w:p>
      <w:pPr>
        <w:pStyle w:val="Text2"/>
        <w:tabs>
          <w:tab w:val="clear" w:pos="1620"/>
          <w:tab w:val="left" w:pos="360" w:leader="none"/>
          <w:tab w:val="left" w:pos="2340" w:leader="none"/>
          <w:tab w:val="left" w:pos="3060" w:leader="none"/>
          <w:tab w:val="left" w:pos="37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2"/>
        <w:tabs>
          <w:tab w:val="clear" w:pos="1620"/>
          <w:tab w:val="left" w:pos="360" w:leader="none"/>
          <w:tab w:val="left" w:pos="2340" w:leader="none"/>
          <w:tab w:val="left" w:pos="3060" w:leader="none"/>
          <w:tab w:val="left" w:pos="378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Cs w:val="24"/>
        </w:rPr>
        <w:t>V prípade, že sa monitorovaním projektov zistia závažné skutočnosti, ktoré by mali vplyv na dosiahnutie cieľov projektu, resp. ak už boli monitorovaním odhalené nezrovnalosti, stávajú sa monitorovacie hlásenia SO/RO (vypracované štvrťročne, resp. polročne) avízom na vykonanie kontroly na mieste.</w:t>
      </w:r>
    </w:p>
    <w:p>
      <w:pPr>
        <w:pStyle w:val="Text2"/>
        <w:spacing w:before="0" w:after="0"/>
        <w:ind w:left="0"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2"/>
        <w:spacing w:before="0" w:after="0"/>
        <w:ind w:left="0"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O/RO je v špecifických prípadoch oprávnené vykonať aj </w:t>
      </w:r>
      <w:r>
        <w:rPr>
          <w:rFonts w:cs="Times New Roman" w:ascii="Times New Roman" w:hAnsi="Times New Roman"/>
          <w:b/>
          <w:i/>
          <w:szCs w:val="24"/>
        </w:rPr>
        <w:t>kontrolu - monitorovanie projektu na mieste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7"/>
      </w:r>
      <w:r>
        <w:rPr>
          <w:rFonts w:cs="Times New Roman" w:ascii="Times New Roman" w:hAnsi="Times New Roman"/>
          <w:szCs w:val="24"/>
        </w:rPr>
        <w:t xml:space="preserve">. Kontrola – monitorovanie projektu na mieste sa vykonáva na území SR resp. mimo územia SR a je možné ju vykonávať v priebehu realizácie projektu ako aj po jeho ukončení. Poverenie na výkon kontroly – monitorovania projektu na mieste vydá generálny riaditeľ SO/RO a môže tak vykonať aj na základe odporúčania členov monitorovacieho stretnutia. Uvedenej kontroly sa musia zúčastniť </w:t>
      </w:r>
      <w:r>
        <w:rPr/>
        <w:t xml:space="preserve">presne dvaja manažéri kontroly Odboru kontroly SO/RO, resp. jeden manažér kontroly Odboru kontroly SO/RO a jeden manažér monitorovania SO/RO. </w:t>
      </w:r>
      <w:r>
        <w:rPr>
          <w:rFonts w:cs="Times New Roman" w:ascii="Times New Roman" w:hAnsi="Times New Roman"/>
          <w:szCs w:val="24"/>
        </w:rPr>
        <w:t>Kontroly – monitorovania projektu na mieste na území SR sa môže zúčastniť aj projektový manažér. Správa z vykonanej kontroly – monitorovania projektu na mieste musí obsahovať jasný skutkový stav projektu, jej formu si zadefinuje SO/RO. Správy z vykonaných kontrol – monitorovaní projektov na mieste sú predložené na štvrťročných resp. polročných monitorovacích stretnutiach.</w:t>
      </w:r>
    </w:p>
    <w:p>
      <w:pPr>
        <w:pStyle w:val="Text2"/>
        <w:spacing w:before="0" w:after="0"/>
        <w:ind w:left="0"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2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Kontrola - monitorovanie projektu na mieste </w:t>
      </w:r>
      <w:r>
        <w:rPr>
          <w:rFonts w:cs="Times New Roman" w:ascii="Times New Roman" w:hAnsi="Times New Roman"/>
          <w:szCs w:val="24"/>
          <w:u w:val="single"/>
        </w:rPr>
        <w:t>mimo územia SR</w:t>
      </w:r>
      <w:r>
        <w:rPr>
          <w:rFonts w:cs="Times New Roman" w:ascii="Times New Roman" w:hAnsi="Times New Roman"/>
          <w:szCs w:val="24"/>
        </w:rPr>
        <w:t xml:space="preserve"> sa vykonáva nasledovným spôsobo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Kontrola - monitorovanie projektov na mieste zamestnancami SO/RO sa nevykonáva mimo územia Európy. Mimo územia Európy je potrebné využívať sieť obchodno-ekonomických oddelení (ďalej len „OBEO“) riadených MH SR (MH SR môže monitorovacie aktivity prostredníctvom OBEO vykonávať iba v krajinách, v ktorých má zriadenú svoju sieť). Zároveň však platí, že aj v rámci Európy bude SO/RO povinné v prvom rade osloviť zodpovedného zástupcu OBEO, aby ten vykonal potrebný monitoring projektu a zároveň zabezpečil potrebnú foto/video dokumentáciu. Ak nie sú zástupcovi OBEO známe prekážky, ktoré by mu bránili vykonať kontrolu - monitorovanie projektu na mieste v zahraničí (napr. „OBEO“ participuje na realizácii konkrétneho projektu Opatrenia 2.3), SO/RO mu musí operatívne poskytnúť všetky relevantné informácie o monitorovanom projekte, ako aj všetku relevantnú podpornú dokumentáciu nevyhnutnú na zabezpečenie správneho výkonu kontroly – monitorovania  projektu na mieste. Iba v prípade, že zástupca OBEO písomne oznámi, že nebude schopný zabezpečiť vykonania potrebného kontroly - monitorovania projektu na mieste v zahraničí (resp. sa jedná o konflikt záujmov), bude SO/RO oprávnené vykonať kontrolu - monitorovanie projektu na mieste v zahraničí pri splnení všetkých nižšie uvedených podmieno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Kontrola - monitorovanie projektov na mieste musí umožniť zabezpečenie toho, aby boli zozbierané nevyhnutné informácie o projektoch (dodržiavanie cieľov, míľnikov stanovených v rámci osnovy projektu, krokov vedúcich k zabezpečeniu trvalej udržateľnosti projektu, sledovanie nezrovnalostí a pod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Nakoľko sa však jedná o vysoko rizikový typ výdavku zo strany SO/RO - z dôvodu dokazovania dodržiavania efektívnosti, hospodárnosti a účelnosti pri hospodárení s vynaloženými verejnými a vlastnými prostriedkami SO/RO, je nevyhnutné, aby SO/RO pri realizovaní aktivity súvisiacej s kontrolou - monitorovaním projektov na mieste v zahraničí vždy vykonalo resp. zabezpečilo (z pohľadu možného budúceho refundovania):</w:t>
      </w:r>
    </w:p>
    <w:p>
      <w:pPr>
        <w:pStyle w:val="Normal"/>
        <w:ind w:left="42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311"/>
        <w:jc w:val="both"/>
        <w:rPr/>
      </w:pPr>
      <w:r>
        <w:rPr/>
        <w:t>rizikovú analýzu projektu potvrdzujúcu nevyhnutnosť vykonania kontroly – monitorovania projektu na mieste (napr. účasť zástupcov SO/RO na zahraničnom veľtrhu, výstave atď.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311"/>
        <w:jc w:val="both"/>
        <w:rPr/>
      </w:pPr>
      <w:r>
        <w:rPr/>
        <w:t>rizikovú analýzu vykonalo vždy aj v zmysle predpísanej analýzy, ktorá je súčasťou Manuálu kontroly fyzickej realizácie projektov financovaných zo štrukturálnych fondov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311"/>
        <w:jc w:val="both"/>
        <w:rPr/>
      </w:pPr>
      <w:r>
        <w:rPr/>
        <w:t>vypracovanie zdôvodnenia pracovnej cesty vo väzbe na čas samotnej kontroly - monitorovania predmetu zahraničnej cesty (rozrátaný na hodiny) a celkovej doby zahraničnej cesty (rozrátaný na hodiny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311"/>
        <w:jc w:val="both"/>
        <w:rPr/>
      </w:pPr>
      <w:r>
        <w:rPr/>
        <w:t>uvedenej zahraničnej cesty sa môžu zúčastniť presne dvaja manažéri kontroly Odboru kontroly SO/RO, resp. jeden manažér kontroly Odboru kontroly SO/RO a jeden manažér monitorovania SO/RO (iní zamestnanci SO/RO nebudú oprávnení z hľadiska refundovania z prostriedkov technickej pomoci). Výdavky (ak budú oprávnené) na ďalších členov kontrolnej skupiny nebudú refundované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311"/>
        <w:jc w:val="both"/>
        <w:rPr>
          <w:b/>
          <w:b/>
          <w:i/>
          <w:i/>
        </w:rPr>
      </w:pPr>
      <w:r>
        <w:rPr/>
        <w:t>SO/RO vypracuje podrobnú Správu zo zahraničnej pracovnej cesty dokumentujúce opodstatnenosť kontroly - monitorovania projektu na mieste v zahraničí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311"/>
        <w:jc w:val="both"/>
        <w:rPr>
          <w:b/>
          <w:b/>
          <w:i/>
          <w:i/>
        </w:rPr>
      </w:pPr>
      <w:r>
        <w:rPr/>
        <w:t xml:space="preserve">po uskutočnení pracovnej cesty musí SO/RO vypracovať v zmysle schváleného Mechanizmu refundovania oprávnených výdavkov z technickej pomoci Sektorového operačného programu Priemysel a služby aj </w:t>
      </w:r>
      <w:r>
        <w:rPr>
          <w:b/>
        </w:rPr>
        <w:t xml:space="preserve">žiadosť o poskytnutie NFP </w:t>
      </w:r>
      <w:r>
        <w:rPr/>
        <w:t>a</w:t>
      </w:r>
      <w:r>
        <w:rPr>
          <w:b/>
        </w:rPr>
        <w:t xml:space="preserve"> projekt pre technickú pomoc</w:t>
      </w:r>
      <w:r>
        <w:rPr/>
        <w:t>, ktoré musia posúdené z hľadiska oprávnenosti RO a schválené Interným dozorným a monitorovacím výborom pre fondy EÚ (ďalej len „IDMV“)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hanging="0"/>
        <w:jc w:val="both"/>
        <w:rPr/>
      </w:pPr>
      <w:r>
        <w:rPr>
          <w:lang w:bidi="bn"/>
        </w:rPr>
        <w:t xml:space="preserve">RO pre SO PS bude k posudzovaniu jednotlivých výdavkov súvisiacich s kontrolou - monitorovaním projektov na mieste v zahraničí pristupovať aj vo väzbe na  </w:t>
      </w:r>
      <w:r>
        <w:rPr/>
        <w:t xml:space="preserve">alokované finančné prostriedky limitovanej technickej pomoci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851" w:hanging="0"/>
        <w:rPr/>
      </w:pPr>
      <w:r>
        <w:rPr>
          <w:b w:val="false"/>
          <w:u w:val="single"/>
        </w:rPr>
        <w:t>Upozornenie:</w:t>
      </w:r>
      <w:r>
        <w:rPr/>
        <w:t xml:space="preserve"> </w:t>
      </w:r>
      <w:r>
        <w:rPr>
          <w:b w:val="false"/>
        </w:rPr>
        <w:t>Pri cestovných výdavkoch a výdavkoch za stravné je nutné postupovať v súlade so Zákonom č. 283/2002 Z. z. o cestovných náhradách v znení neskorších predpisov a v súlade s internými predpismi organizácie.</w:t>
      </w:r>
      <w:r>
        <w:rPr/>
        <w:t xml:space="preserve"> </w:t>
      </w:r>
    </w:p>
    <w:p>
      <w:pPr>
        <w:pStyle w:val="Text2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2"/>
        <w:spacing w:before="0" w:after="0"/>
        <w:ind w:left="0" w:hanging="0"/>
        <w:jc w:val="both"/>
        <w:rPr>
          <w:b/>
          <w:b/>
          <w:i/>
          <w:i/>
          <w:u w:val="single"/>
        </w:rPr>
      </w:pPr>
      <w:r>
        <w:rPr>
          <w:rFonts w:eastAsia="Times"/>
        </w:rPr>
        <w:t xml:space="preserve">           </w:t>
      </w:r>
    </w:p>
    <w:p>
      <w:pPr>
        <w:pStyle w:val="Normal"/>
        <w:ind w:right="-11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riebežné monitorovanie pokroku vo väzbe na vykonané kontroly fyzickej realizácie projektov</w:t>
      </w:r>
    </w:p>
    <w:p>
      <w:pPr>
        <w:pStyle w:val="Heading"/>
        <w:spacing w:before="0" w:after="0"/>
        <w:ind w:firstLine="540"/>
        <w:jc w:val="both"/>
        <w:rPr>
          <w:b w:val="false"/>
          <w:b w:val="false"/>
          <w:i/>
          <w:i/>
          <w:sz w:val="24"/>
          <w:u w:val="single"/>
          <w:lang w:val="sk-SK" w:eastAsia="cs-CZ"/>
        </w:rPr>
      </w:pPr>
      <w:r>
        <w:rPr>
          <w:b w:val="false"/>
          <w:i/>
          <w:sz w:val="24"/>
          <w:u w:val="single"/>
          <w:lang w:val="sk-SK" w:eastAsia="cs-CZ"/>
        </w:rPr>
      </w:r>
    </w:p>
    <w:p>
      <w:pPr>
        <w:pStyle w:val="Heading"/>
        <w:spacing w:before="0" w:after="0"/>
        <w:ind w:firstLine="540"/>
        <w:jc w:val="both"/>
        <w:rPr/>
      </w:pPr>
      <w:r>
        <w:rPr>
          <w:b w:val="false"/>
          <w:sz w:val="24"/>
          <w:lang w:val="sk-SK" w:eastAsia="cs-CZ"/>
        </w:rPr>
        <w:t xml:space="preserve">V priebehu realizácie projektu SO/RO vykoná kontrolu fyzickej realizácie projektu, v rámci ktorej môže vykonať kontrolu na mieste u KP/PP. SO/RO zároveň vykonáva zber a analýzu </w:t>
      </w:r>
      <w:r>
        <w:rPr>
          <w:b w:val="false"/>
          <w:i/>
          <w:sz w:val="24"/>
          <w:lang w:val="sk-SK" w:eastAsia="cs-CZ"/>
        </w:rPr>
        <w:t>H</w:t>
      </w:r>
      <w:r>
        <w:rPr>
          <w:b w:val="false"/>
          <w:i/>
          <w:sz w:val="24"/>
          <w:lang w:val="sk-SK"/>
        </w:rPr>
        <w:t>lásení o priebehu realizácie projektu</w:t>
      </w:r>
      <w:r>
        <w:rPr>
          <w:b w:val="false"/>
          <w:sz w:val="24"/>
          <w:lang w:val="sk-SK"/>
        </w:rPr>
        <w:t xml:space="preserve"> (</w:t>
      </w:r>
      <w:r>
        <w:rPr>
          <w:sz w:val="24"/>
          <w:lang w:val="sk-SK"/>
        </w:rPr>
        <w:t>príloha č. 1</w:t>
      </w:r>
      <w:r>
        <w:rPr>
          <w:b w:val="false"/>
          <w:sz w:val="24"/>
          <w:lang w:val="sk-SK"/>
        </w:rPr>
        <w:t xml:space="preserve">), </w:t>
      </w:r>
      <w:r>
        <w:rPr>
          <w:b w:val="false"/>
          <w:i/>
          <w:sz w:val="24"/>
          <w:lang w:val="sk-SK"/>
        </w:rPr>
        <w:t xml:space="preserve">Hlásení o ukončení realizácie projektu </w:t>
      </w:r>
      <w:r>
        <w:rPr>
          <w:b w:val="false"/>
          <w:sz w:val="24"/>
          <w:lang w:val="sk-SK"/>
        </w:rPr>
        <w:t>(</w:t>
      </w:r>
      <w:r>
        <w:rPr>
          <w:sz w:val="24"/>
          <w:lang w:val="sk-SK"/>
        </w:rPr>
        <w:t>príloha č. 2</w:t>
      </w:r>
      <w:r>
        <w:rPr>
          <w:b w:val="false"/>
          <w:sz w:val="24"/>
          <w:lang w:val="sk-SK"/>
        </w:rPr>
        <w:t>) a </w:t>
      </w:r>
      <w:r>
        <w:rPr>
          <w:b w:val="false"/>
          <w:i/>
          <w:sz w:val="24"/>
          <w:lang w:val="sk-SK"/>
        </w:rPr>
        <w:t>Zoznamov indikátorov</w:t>
      </w:r>
      <w:r>
        <w:rPr>
          <w:b w:val="false"/>
          <w:sz w:val="24"/>
          <w:lang w:val="sk-SK"/>
        </w:rPr>
        <w:t xml:space="preserve"> (</w:t>
      </w:r>
      <w:r>
        <w:rPr>
          <w:sz w:val="24"/>
          <w:lang w:val="sk-SK"/>
        </w:rPr>
        <w:t>príloha č. 3</w:t>
      </w:r>
      <w:r>
        <w:rPr>
          <w:b w:val="false"/>
          <w:sz w:val="24"/>
          <w:lang w:val="sk-SK"/>
        </w:rPr>
        <w:t>).</w:t>
      </w:r>
    </w:p>
    <w:p>
      <w:pPr>
        <w:pStyle w:val="Heading"/>
        <w:spacing w:before="0" w:after="0"/>
        <w:ind w:firstLine="540"/>
        <w:jc w:val="both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</w:r>
    </w:p>
    <w:p>
      <w:pPr>
        <w:pStyle w:val="Normal"/>
        <w:ind w:firstLine="539"/>
        <w:jc w:val="both"/>
        <w:rPr>
          <w:lang w:eastAsia="cs-CZ"/>
        </w:rPr>
      </w:pPr>
      <w:r>
        <w:rPr>
          <w:lang w:eastAsia="cs-CZ"/>
        </w:rPr>
        <w:t xml:space="preserve">KP/PP v štádiu realizácie projektu predkladá priebežne žiadosti o platbu, žiadosti o zúčtovanie predfinancovania, resp. žiadosti o zúčtovanie zálohovej platby, ktoré dokladá uhradenými faktúrami a všetkými povinnými prílohami v zmysle zmluvy o poskytnutí NFP. </w:t>
      </w:r>
    </w:p>
    <w:p>
      <w:pPr>
        <w:pStyle w:val="Normal"/>
        <w:ind w:firstLine="539"/>
        <w:jc w:val="both"/>
        <w:rPr>
          <w:lang w:eastAsia="cs-CZ"/>
        </w:rPr>
      </w:pPr>
      <w:r>
        <w:rPr>
          <w:lang w:eastAsia="cs-CZ"/>
        </w:rPr>
        <w:t xml:space="preserve">   </w:t>
      </w:r>
    </w:p>
    <w:p>
      <w:pPr>
        <w:pStyle w:val="Normal"/>
        <w:ind w:firstLine="540"/>
        <w:jc w:val="both"/>
        <w:rPr/>
      </w:pPr>
      <w:r>
        <w:rPr/>
        <w:t>SO/RO je vo väzbe na vykonané kontroly fyzickej realizácie projektov povinné priebežne monitorovať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70" w:hanging="360"/>
        <w:jc w:val="both"/>
        <w:rPr/>
      </w:pPr>
      <w:r>
        <w:rPr/>
        <w:t>reálnosť, oprávnenosť, správnosť, aktuálnosť a neprekrývanie sa nárokovaných výdavkov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ýdavky deklarované v žiadostiach o platbu, v žiadostiach o zúčtovanie predfinancovania, resp. v žiadostiach o zúčtovanie zálohovej platby a ich väzbu na údaje uvedené v predložených zúčtovacích dokladoch a výpise z bankového účt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úlad s legislatívou SR a legislatívou ES (štátna pomoc, verejné obstarávanie, ochrana životného prostredia, rovnosť príležitostí, publicita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úlad so  zmluvou o poskytnutí NFP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apĺňanie aktivít a míľnikov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apĺňanie projektových indikátorov v zmysle zmluvy o poskytnutí NFP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ýsledky všetkých vykonaných typov kontrol, a to najmä v nasledovnom rozsahu:</w:t>
      </w:r>
    </w:p>
    <w:p>
      <w:pPr>
        <w:pStyle w:val="Normal"/>
        <w:numPr>
          <w:ilvl w:val="0"/>
          <w:numId w:val="15"/>
        </w:numPr>
        <w:ind w:left="780" w:hanging="60"/>
        <w:jc w:val="both"/>
        <w:rPr/>
      </w:pPr>
      <w:r>
        <w:rPr/>
        <w:t>identifikácia KP/PP,</w:t>
      </w:r>
    </w:p>
    <w:p>
      <w:pPr>
        <w:pStyle w:val="Normal"/>
        <w:numPr>
          <w:ilvl w:val="0"/>
          <w:numId w:val="15"/>
        </w:numPr>
        <w:ind w:left="780" w:hanging="60"/>
        <w:jc w:val="both"/>
        <w:rPr/>
      </w:pPr>
      <w:r>
        <w:rPr/>
        <w:t>predmet a druh kontroly,</w:t>
      </w:r>
    </w:p>
    <w:p>
      <w:pPr>
        <w:pStyle w:val="Normal"/>
        <w:numPr>
          <w:ilvl w:val="0"/>
          <w:numId w:val="15"/>
        </w:numPr>
        <w:ind w:left="780" w:hanging="60"/>
        <w:jc w:val="both"/>
        <w:rPr/>
      </w:pPr>
      <w:r>
        <w:rPr/>
        <w:t>dátum začatia a ukončenia kontroly,</w:t>
      </w:r>
    </w:p>
    <w:p>
      <w:pPr>
        <w:pStyle w:val="Normal"/>
        <w:numPr>
          <w:ilvl w:val="0"/>
          <w:numId w:val="15"/>
        </w:numPr>
        <w:ind w:left="780" w:hanging="60"/>
        <w:jc w:val="both"/>
        <w:rPr/>
      </w:pPr>
      <w:r>
        <w:rPr/>
        <w:t>závery z vykonaných kontrol,</w:t>
      </w:r>
    </w:p>
    <w:p>
      <w:pPr>
        <w:pStyle w:val="Normal"/>
        <w:numPr>
          <w:ilvl w:val="0"/>
          <w:numId w:val="15"/>
        </w:numPr>
        <w:ind w:left="780" w:hanging="60"/>
        <w:jc w:val="both"/>
        <w:rPr/>
      </w:pPr>
      <w:r>
        <w:rPr/>
        <w:t>identifikácia prípadných nezrovnal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1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Monitorovacie hlásenia na úrovni SO/RO a ich väzba na kontrolu fyzickej realizácie projektov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eastAsia="Arial Unicode MS"/>
        </w:rPr>
        <w:t xml:space="preserve">SO/RO je zodpovedné za vypracovanie </w:t>
      </w:r>
      <w:r>
        <w:rPr>
          <w:rFonts w:eastAsia="Arial Unicode MS"/>
          <w:i/>
        </w:rPr>
        <w:t>Operatívnych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štvrťročných hlásení SO/RO</w:t>
      </w:r>
      <w:r>
        <w:rPr>
          <w:rFonts w:eastAsia="Arial Unicode MS"/>
        </w:rPr>
        <w:t xml:space="preserve"> a </w:t>
      </w:r>
      <w:r>
        <w:rPr>
          <w:rFonts w:eastAsia="Arial Unicode MS"/>
          <w:i/>
        </w:rPr>
        <w:t xml:space="preserve">Polročných monitorovacích hlásení SO/RO o stave napĺňania indikátorov </w:t>
      </w:r>
      <w:r>
        <w:rPr>
          <w:rFonts w:eastAsia="Arial Unicode MS"/>
        </w:rPr>
        <w:t>(</w:t>
      </w:r>
      <w:r>
        <w:rPr>
          <w:rFonts w:eastAsia="Arial Unicode MS"/>
          <w:b/>
        </w:rPr>
        <w:t>príloha č. 5</w:t>
      </w:r>
      <w:r>
        <w:rPr>
          <w:rFonts w:eastAsia="Arial Unicode MS"/>
        </w:rPr>
        <w:t>), ktoré vypracuje za výzvu SOP PS, ktorú implementuje.</w:t>
      </w:r>
    </w:p>
    <w:p>
      <w:pPr>
        <w:pStyle w:val="Normal"/>
        <w:ind w:firstLine="540"/>
        <w:rPr>
          <w:rFonts w:eastAsia="Arial Unicode MS"/>
          <w:i/>
          <w:i/>
        </w:rPr>
      </w:pPr>
      <w:r>
        <w:rPr>
          <w:rFonts w:eastAsia="Arial Unicode MS"/>
          <w:i/>
        </w:rPr>
      </w:r>
    </w:p>
    <w:p>
      <w:pPr>
        <w:pStyle w:val="Normal"/>
        <w:ind w:firstLine="540"/>
        <w:rPr/>
      </w:pPr>
      <w:r>
        <w:rPr>
          <w:rFonts w:eastAsia="Arial Unicode MS"/>
        </w:rPr>
        <w:t>Operatívne štvrťročné hlásenie SO/RO: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obsahuje údaje o každom realizovanom projekte a to najmä z hľadiska fyzickej, ale aj finančnej realizácie,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obsahuje údaje o vykonaných kontrolách vrátane administratívnej kontroly žiadostí o platbu,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opiera sa o ITMS a čiastočne vychádza z údajov v ňom evidovaných;</w:t>
      </w:r>
    </w:p>
    <w:p>
      <w:pPr>
        <w:pStyle w:val="Normal"/>
        <w:ind w:left="720" w:hanging="0"/>
        <w:rPr>
          <w:rFonts w:eastAsia="Arial Unicode MS"/>
        </w:rPr>
      </w:pPr>
      <w:r>
        <w:rPr/>
        <w:t>zaznamenáva dodržiavanie finančného plánu realizácie projektu a jeho schváleného rozpočtu (uvedené sleduje SO/RO a platobná jednotka (ďalej len „PJ“)).</w:t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  <w:t>Polročné monitorovacie hlásenie SO/RO o stave napĺňania indikátorov obsahuje údaje o :</w:t>
      </w:r>
    </w:p>
    <w:p>
      <w:pPr>
        <w:pStyle w:val="Normal"/>
        <w:numPr>
          <w:ilvl w:val="0"/>
          <w:numId w:val="23"/>
        </w:numPr>
        <w:ind w:left="709" w:hanging="142"/>
        <w:rPr/>
      </w:pPr>
      <w:r>
        <w:rPr/>
        <w:t>dosahovaní plánovaných hodnôt indikátorov,</w:t>
      </w:r>
    </w:p>
    <w:p>
      <w:pPr>
        <w:pStyle w:val="Normal"/>
        <w:numPr>
          <w:ilvl w:val="0"/>
          <w:numId w:val="23"/>
        </w:numPr>
        <w:ind w:left="709" w:hanging="142"/>
        <w:rPr/>
      </w:pPr>
      <w:r>
        <w:rPr/>
        <w:t>vykonaní kontrol súvisiacich s porealizačnou fázou,</w:t>
      </w:r>
    </w:p>
    <w:p>
      <w:pPr>
        <w:pStyle w:val="Normal"/>
        <w:numPr>
          <w:ilvl w:val="0"/>
          <w:numId w:val="23"/>
        </w:numPr>
        <w:ind w:left="709" w:hanging="142"/>
        <w:rPr/>
      </w:pPr>
      <w:r>
        <w:rPr/>
        <w:t>napĺňaní horizontálnych politík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Všetky procesy týkajúce sa kontroly fyzickej realizácie projektov sú popísané v </w:t>
      </w:r>
      <w:r>
        <w:rPr>
          <w:i/>
        </w:rPr>
        <w:t>Manuáli kontroly fyzickej realizácie projektov financovaných zo štrukturálnych fondov</w:t>
      </w:r>
      <w:r>
        <w:rPr>
          <w:rStyle w:val="FootnoteCharacters"/>
          <w:rStyle w:val="FootnoteAnchor"/>
        </w:rPr>
        <w:footnoteReference w:id="8"/>
      </w:r>
      <w:r>
        <w:rPr/>
        <w:t xml:space="preserve">.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both"/>
        <w:rPr/>
      </w:pPr>
      <w:bookmarkStart w:id="35" w:name="__RefHeading___Toc178736437"/>
      <w:bookmarkEnd w:id="35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7    Subjekty zapojené do procesu monitorovania a ich zodpovednost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 xml:space="preserve">Monitorovanie jednotlivých projektov a tiež celého programu je zabezpečené viacstupňovo, keďže do procesu monitorovania sú zapojené viaceré zodpovedné subjekty podľa nasledovnej schémy: 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57" w:hanging="357"/>
        <w:jc w:val="both"/>
        <w:rPr>
          <w:spacing w:val="-6"/>
        </w:rPr>
      </w:pPr>
      <w:r>
        <w:rPr>
          <w:b/>
        </w:rPr>
        <w:t>KP/PP</w:t>
      </w:r>
      <w:r>
        <w:rPr/>
        <w:t xml:space="preserve">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spacing w:val="-6"/>
        </w:rPr>
      </w:pPr>
      <w:r>
        <w:rPr/>
        <w:t xml:space="preserve">spôsobom predkladania mesačného </w:t>
      </w:r>
      <w:r>
        <w:rPr>
          <w:i/>
        </w:rPr>
        <w:t>Hlásenia o priebehu realizácie projektu</w:t>
      </w:r>
      <w:r>
        <w:rPr/>
        <w:t xml:space="preserve"> (</w:t>
      </w:r>
      <w:r>
        <w:rPr>
          <w:spacing w:val="-6"/>
        </w:rPr>
        <w:t>vždy do 5. pracovného dňa nasledujúceho mesiaca)</w:t>
      </w:r>
      <w:r>
        <w:rPr/>
        <w:t xml:space="preserve"> počas realizácie projektu (v zmysle zmluvy o poskytnutí NFP) SO/RO a  po ukončení realizácie projektu </w:t>
      </w:r>
      <w:r>
        <w:rPr>
          <w:i/>
        </w:rPr>
        <w:t>Hlásenia o ukončení realizácie projektu</w:t>
      </w:r>
      <w:r>
        <w:rPr/>
        <w:t xml:space="preserve">, ktoré musí KP/PP predložiť najneskôr do 2 mesiacov po ukončení fyzickej realizácie projektu spolu so záverečnou </w:t>
      </w:r>
      <w:r>
        <w:rPr>
          <w:i/>
        </w:rPr>
        <w:t>Žiadosťou o platbu</w:t>
      </w:r>
      <w:r>
        <w:rPr/>
        <w:t>,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spacing w:val="-6"/>
        </w:rPr>
      </w:pPr>
      <w:r>
        <w:rPr>
          <w:lang w:eastAsia="cs-CZ"/>
        </w:rPr>
        <w:t xml:space="preserve">spôsobom predkladania </w:t>
      </w:r>
      <w:r>
        <w:rPr>
          <w:i/>
          <w:lang w:eastAsia="cs-CZ"/>
        </w:rPr>
        <w:t>Zoznamu indikátorov</w:t>
      </w:r>
      <w:r>
        <w:rPr>
          <w:lang w:eastAsia="cs-CZ"/>
        </w:rPr>
        <w:t xml:space="preserve"> na úrovni projektu počas obdobia piatich rokov v polročných intervaloch po ukončení realizácie projektu </w:t>
      </w:r>
      <w:r>
        <w:rPr/>
        <w:t xml:space="preserve">(vždy do 15. </w:t>
      </w:r>
      <w:r>
        <w:rPr>
          <w:spacing w:val="-6"/>
        </w:rPr>
        <w:t xml:space="preserve">kalendárneho </w:t>
      </w:r>
      <w:r>
        <w:rPr/>
        <w:t>dňa mesiaca nasledujúceho po kalendárnom polroku)</w:t>
      </w:r>
      <w:r>
        <w:rPr>
          <w:b/>
        </w:rPr>
        <w:t xml:space="preserve"> </w:t>
      </w:r>
      <w:r>
        <w:rPr/>
        <w:t>SO/RO</w:t>
      </w:r>
      <w:r>
        <w:rPr>
          <w:rStyle w:val="FootnoteCharacters"/>
          <w:rStyle w:val="FootnoteAnchor"/>
        </w:rPr>
        <w:footnoteReference w:id="10"/>
      </w:r>
      <w:r>
        <w:rPr/>
        <w:t>.V prípade nedosiahnutia hodnoty indikátora, ktorá je súčasťou prílohy ku zmluve o poskytnutí NFP (zoznam indikátorov), KP/PP je povinný v riadnom zdôvodnení uviesť príčiny nedosiahnutia plánovanej hodnoty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57" w:hanging="357"/>
        <w:jc w:val="both"/>
        <w:rPr>
          <w:spacing w:val="-6"/>
        </w:rPr>
      </w:pPr>
      <w:r>
        <w:rPr>
          <w:b/>
          <w:lang w:eastAsia="cs-CZ"/>
        </w:rPr>
        <w:t>SO/RO</w:t>
      </w:r>
    </w:p>
    <w:p>
      <w:pPr>
        <w:pStyle w:val="Oznaitext"/>
        <w:numPr>
          <w:ilvl w:val="1"/>
          <w:numId w:val="31"/>
        </w:numPr>
        <w:shd w:fill="auto" w:val="clear"/>
        <w:tabs>
          <w:tab w:val="clear" w:pos="708"/>
        </w:tabs>
        <w:spacing w:before="0" w:after="0"/>
        <w:ind w:left="720" w:right="11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administráciou  a spracovaním hlásení o priebehu realizácie projektov  a  hlásení o ukončení realizácie projektov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predložených KP/PP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 xml:space="preserve">do formy </w:t>
      </w:r>
      <w:r>
        <w:rPr>
          <w:b w:val="false"/>
          <w:i/>
          <w:color w:val="000000"/>
        </w:rPr>
        <w:t>Operatívnych</w:t>
      </w:r>
      <w:r>
        <w:rPr>
          <w:b w:val="false"/>
          <w:color w:val="000000"/>
        </w:rPr>
        <w:t xml:space="preserve"> </w:t>
      </w:r>
      <w:r>
        <w:rPr>
          <w:b w:val="false"/>
          <w:i/>
          <w:color w:val="000000"/>
        </w:rPr>
        <w:t>štvrťročných hlásení SO/RO</w:t>
      </w:r>
      <w:r>
        <w:rPr>
          <w:b w:val="false"/>
          <w:color w:val="000000"/>
        </w:rPr>
        <w:t xml:space="preserve">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"/>
        <w:ind w:left="720" w:right="74" w:hanging="0"/>
        <w:rPr/>
      </w:pPr>
      <w:r>
        <w:rPr>
          <w:b w:val="false"/>
        </w:rPr>
        <w:t xml:space="preserve">Informácie získané v procese administrácie hlásenia o priebehu realizácie projektu KP/PP sa zaznamenávajú do </w:t>
      </w:r>
      <w:r>
        <w:rPr>
          <w:b w:val="false"/>
          <w:i/>
        </w:rPr>
        <w:t xml:space="preserve">Kontrolného zoznamu k administrácii hlásenia o priebehu realizácie projektu </w:t>
      </w:r>
      <w:r>
        <w:rPr/>
        <w:t>(príloha č. 11)</w:t>
      </w:r>
      <w:r>
        <w:rPr>
          <w:b w:val="false"/>
        </w:rPr>
        <w:t>. Kontrolu formálnej správnosti hlásenia o priebehu realizácie projektu vykonáva manažér monitorovania v spolupráci s projektovým manažérom. Predmetom kontroly formálnej správnosti hlásenia o priebehu realizácie projektu je overenie úplnosti vyplnenia hlásenia o priebehu realizácie projektu.</w:t>
      </w:r>
    </w:p>
    <w:p>
      <w:pPr>
        <w:pStyle w:val="TextBody"/>
        <w:ind w:right="74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ind w:left="720" w:right="74" w:hanging="0"/>
        <w:rPr>
          <w:b w:val="false"/>
          <w:b w:val="false"/>
          <w:color w:val="800000"/>
        </w:rPr>
      </w:pPr>
      <w:r>
        <w:rPr>
          <w:b w:val="false"/>
        </w:rPr>
        <w:t xml:space="preserve">V prípade, že manažér monitorovania v spolupráci s projektovým manažérom zistil posúdením hlásenia o priebehu realizácie projektu, že pokrok projektu je vyhovujúci, vypracuje záver o monitorovaní na </w:t>
      </w:r>
      <w:r>
        <w:rPr>
          <w:b w:val="false"/>
          <w:i/>
        </w:rPr>
        <w:t>Kontrolnom zozname k administrácii hlásenia o priebehu realizácie projektu</w:t>
      </w:r>
      <w:r>
        <w:rPr>
          <w:b w:val="false"/>
        </w:rPr>
        <w:t>.</w:t>
      </w:r>
      <w:r>
        <w:rPr>
          <w:b w:val="false"/>
          <w:color w:val="800000"/>
        </w:rPr>
        <w:t xml:space="preserve"> </w:t>
      </w:r>
    </w:p>
    <w:p>
      <w:pPr>
        <w:pStyle w:val="TextBody"/>
        <w:ind w:left="720" w:right="74" w:hanging="0"/>
        <w:rPr>
          <w:b w:val="false"/>
          <w:b w:val="false"/>
          <w:color w:val="800000"/>
        </w:rPr>
      </w:pPr>
      <w:r>
        <w:rPr>
          <w:b w:val="false"/>
          <w:color w:val="800000"/>
        </w:rPr>
      </w:r>
    </w:p>
    <w:p>
      <w:pPr>
        <w:pStyle w:val="TextBody"/>
        <w:ind w:left="720" w:right="74" w:hanging="0"/>
        <w:rPr/>
      </w:pPr>
      <w:r>
        <w:rPr>
          <w:b w:val="false"/>
        </w:rPr>
        <w:t>V prípade, že pri tomto procese vznikne podozrenie na existenciu nezrovnalosti, manažér monitorovania je povinný bezodkladne navrhnúť kontrolu na mieste. Táto skutočnosť sa uvedie v kontrolnom zozname.</w:t>
      </w:r>
    </w:p>
    <w:p>
      <w:pPr>
        <w:pStyle w:val="TextBody"/>
        <w:ind w:left="720" w:right="74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right="74" w:hanging="0"/>
        <w:rPr>
          <w:b w:val="false"/>
          <w:b w:val="false"/>
        </w:rPr>
      </w:pPr>
      <w:r>
        <w:rPr>
          <w:b w:val="false"/>
        </w:rPr>
        <w:t xml:space="preserve">Nedostatočný pokrok vo fyzickej alebo finančnej realizácii projektu, identifikovaný SO/RO prostredníctvom posúdenia hlásenia o priebehu realizácie projektu, je podnetom na vykonanie kontroly - monitorovania na mieste. Táto skutočnosť sa uvedie v kontrolnom zozname. </w:t>
      </w:r>
    </w:p>
    <w:p>
      <w:pPr>
        <w:pStyle w:val="TextBody"/>
        <w:ind w:left="720" w:right="74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right="74" w:hanging="0"/>
        <w:rPr>
          <w:b w:val="false"/>
          <w:b w:val="false"/>
        </w:rPr>
      </w:pPr>
      <w:r>
        <w:rPr>
          <w:b w:val="false"/>
          <w:i/>
        </w:rPr>
        <w:t>Kontrolný zoznam k administrácii hlásenia o priebehu realizácie projektu</w:t>
      </w:r>
      <w:r>
        <w:rPr>
          <w:b w:val="false"/>
        </w:rPr>
        <w:t xml:space="preserve"> sa pripája k Hláseniu o priebehu realizácie projektu.</w:t>
      </w:r>
    </w:p>
    <w:p>
      <w:pPr>
        <w:pStyle w:val="TextBody"/>
        <w:ind w:left="720" w:right="74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right="74" w:hanging="0"/>
        <w:rPr>
          <w:b w:val="false"/>
          <w:b w:val="false"/>
        </w:rPr>
      </w:pPr>
      <w:r>
        <w:rPr>
          <w:b w:val="false"/>
        </w:rPr>
        <w:t xml:space="preserve">V prípade, že KP/PP nedoručí na SO/RO </w:t>
      </w:r>
      <w:r>
        <w:rPr>
          <w:b w:val="false"/>
          <w:i/>
        </w:rPr>
        <w:t>Hlásenie o priebehu realizácie projektu</w:t>
      </w:r>
      <w:r>
        <w:rPr>
          <w:b w:val="false"/>
        </w:rPr>
        <w:t>, SO/RO takéhoto KP/PP vyzve písomne s upozornením na nedodržanie zmluvy o poskytnutí NFP, pričom ho vyzve na okamžité doručenie hlásenia. V liste požaduje aj uvedenie dôvodu nedoručenia hlásenia v zmluvne viazanom termí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SO/RO je zodpovedné za vkladanie povinných údajov z </w:t>
      </w:r>
      <w:r>
        <w:rPr>
          <w:i/>
        </w:rPr>
        <w:t>Hlásení o priebehu realizácie projektu</w:t>
      </w:r>
      <w:r>
        <w:rPr/>
        <w:t xml:space="preserve"> do ITMS.</w:t>
      </w:r>
    </w:p>
    <w:p>
      <w:pPr>
        <w:pStyle w:val="Oznaitext"/>
        <w:shd w:fill="auto" w:val="clear"/>
        <w:spacing w:before="0" w:after="0"/>
        <w:ind w:left="708" w:right="11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Oznaitext"/>
        <w:shd w:fill="auto" w:val="clear"/>
        <w:spacing w:before="0" w:after="0"/>
        <w:ind w:left="708" w:right="11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O/RO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 xml:space="preserve">pravidelne organizuje štvrťročné monitorovania pomoci formou pravidelných štvrťročných monitorovacích stretnutí so zástupcami RO a PJ (prípadne aj KP/PP), pričom termín stretnutia určí SO/RO po dohode s RO najmenej tri pracovné dni pred plánovaným stretnutím. Pre prípravu zamestnancov zúčastňujúcich sa pravidelných pracovných stretnutí príslušné SO/RO uvedené </w:t>
      </w:r>
      <w:r>
        <w:rPr>
          <w:b w:val="false"/>
          <w:i/>
          <w:color w:val="000000"/>
        </w:rPr>
        <w:t>Operatívne štvrťročné hlásenie SO/RO</w:t>
      </w:r>
      <w:r>
        <w:rPr>
          <w:b w:val="false"/>
          <w:color w:val="000000"/>
        </w:rPr>
        <w:t xml:space="preserve"> doručí na RO a kópiu na PJ najneskôr v predposledný pracovný deň predchádzajúci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štvrťročnému monitorovaciemu stretnutiu v sídle SO/RO.</w:t>
      </w:r>
      <w:r>
        <w:rPr>
          <w:color w:val="000000"/>
        </w:rPr>
        <w:t xml:space="preserve"> Uvedené pracovné stretnutie sa uskutoční najneskôr posledný pracovný deň mesiaca nasledujúceho po kalendárnom štvrťroku. 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1"/>
        <w:jc w:val="both"/>
        <w:rPr/>
      </w:pPr>
      <w:r>
        <w:rPr/>
        <w:t xml:space="preserve">Zástupcovia RO a PJ sa stretnú so zástupcami každého SO/RO individuálne.  </w:t>
      </w:r>
    </w:p>
    <w:p>
      <w:pPr>
        <w:pStyle w:val="Oznaitext"/>
        <w:shd w:fill="auto" w:val="clear"/>
        <w:spacing w:before="0" w:after="0"/>
        <w:ind w:left="0" w:right="11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Oznaitext"/>
        <w:shd w:fill="auto" w:val="clear"/>
        <w:spacing w:before="0" w:after="0"/>
        <w:ind w:left="360" w:right="11" w:firstLine="34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Stretnutí sa zúčastňujú: </w:t>
      </w:r>
    </w:p>
    <w:p>
      <w:pPr>
        <w:pStyle w:val="Oznaitext"/>
        <w:numPr>
          <w:ilvl w:val="0"/>
          <w:numId w:val="32"/>
        </w:numPr>
        <w:shd w:fill="auto" w:val="clear"/>
        <w:spacing w:before="0" w:after="0"/>
        <w:ind w:left="1428" w:right="11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zástupca RO (implementačný manažér zodpovedný za príslušnú oblasť - opatrenie SOP PS, manažér monitorovania a manažér hodnotenia/kontroly a  zástupca vecne príslušnej sekcie), </w:t>
      </w:r>
    </w:p>
    <w:p>
      <w:pPr>
        <w:pStyle w:val="Oznaitext"/>
        <w:numPr>
          <w:ilvl w:val="0"/>
          <w:numId w:val="32"/>
        </w:numPr>
        <w:shd w:fill="auto" w:val="clear"/>
        <w:spacing w:before="0" w:after="0"/>
        <w:ind w:left="1428" w:right="11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zástupca SO/RO (manažér monitorovania, manažér kontroly, projektový manažér), </w:t>
      </w:r>
    </w:p>
    <w:p>
      <w:pPr>
        <w:pStyle w:val="Oznaitext"/>
        <w:numPr>
          <w:ilvl w:val="0"/>
          <w:numId w:val="32"/>
        </w:numPr>
        <w:shd w:fill="auto" w:val="clear"/>
        <w:spacing w:before="0" w:after="0"/>
        <w:ind w:left="1428" w:right="11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zástupca PJ, </w:t>
      </w:r>
    </w:p>
    <w:p>
      <w:pPr>
        <w:pStyle w:val="Oznaitext"/>
        <w:numPr>
          <w:ilvl w:val="0"/>
          <w:numId w:val="32"/>
        </w:numPr>
        <w:shd w:fill="auto" w:val="clear"/>
        <w:spacing w:before="0" w:after="0"/>
        <w:ind w:left="1428" w:right="11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KP/PP (v prípade potreby vysvetlenia použitia finančných prostriedkov) a ďalšie relevantné osoby</w:t>
      </w:r>
      <w:r>
        <w:rPr>
          <w:rStyle w:val="FootnoteCharacters"/>
          <w:rStyle w:val="FootnoteAnchor"/>
          <w:b/>
          <w:color w:val="000000"/>
        </w:rPr>
        <w:footnoteReference w:id="11"/>
      </w:r>
      <w:r>
        <w:rPr>
          <w:b w:val="false"/>
          <w:color w:val="000000"/>
        </w:rPr>
        <w:t xml:space="preserve">. 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both"/>
        <w:rPr/>
      </w:pPr>
      <w:r>
        <w:rPr/>
        <w:t xml:space="preserve">Program stretnutia, povinná dokumentácia ako aj ďalšie procesy s ním súvisiace sú súčasťou kapitoly </w:t>
      </w:r>
      <w:hyperlink w:anchor="_2.8__">
        <w:r>
          <w:rPr>
            <w:rStyle w:val="InternetLink"/>
            <w:color w:val="000000"/>
          </w:rPr>
          <w:t>2.8 Monitorovacie stretnutia</w:t>
        </w:r>
      </w:hyperlink>
      <w:r>
        <w:rPr/>
        <w:t>, časť Štvrťročné monitorovacie stretnutie (k míľnikom).</w:t>
      </w:r>
    </w:p>
    <w:p>
      <w:pPr>
        <w:pStyle w:val="Oznaitext"/>
        <w:shd w:fill="auto" w:val="clear"/>
        <w:spacing w:before="0" w:after="0"/>
        <w:ind w:left="1068" w:right="11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Oznaitext"/>
        <w:numPr>
          <w:ilvl w:val="1"/>
          <w:numId w:val="31"/>
        </w:numPr>
        <w:shd w:fill="auto" w:val="clear"/>
        <w:tabs>
          <w:tab w:val="clear" w:pos="708"/>
        </w:tabs>
        <w:spacing w:before="0" w:after="0"/>
        <w:ind w:left="720" w:right="11" w:hanging="360"/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  <w:t xml:space="preserve">vypracovaním </w:t>
      </w:r>
      <w:r>
        <w:rPr>
          <w:b w:val="false"/>
          <w:i/>
          <w:color w:val="000000"/>
        </w:rPr>
        <w:t>Polročných monitorovacích hlásení SO/RO o stave napĺňania indikátorov</w:t>
      </w:r>
      <w:r>
        <w:rPr>
          <w:b w:val="false"/>
          <w:color w:val="000000"/>
          <w:spacing w:val="-6"/>
        </w:rPr>
        <w:t xml:space="preserve"> (po ukončení realizácie projektu), ktoré obsahujú vyhodnotené indikátory na úrovni projektu</w:t>
      </w:r>
      <w:r>
        <w:rPr>
          <w:b w:val="false"/>
          <w:color w:val="000000"/>
        </w:rPr>
        <w:t xml:space="preserve"> zaslané na SO/RO. SO/RO polročné monitorovacie hlásenia v súhrnnej podobe predkladá RO (vrátane vecne príslušnej sekcie) a kópiu na PJ.  </w:t>
      </w:r>
    </w:p>
    <w:p>
      <w:pPr>
        <w:pStyle w:val="TextBody"/>
        <w:ind w:left="720" w:right="74" w:hanging="0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TextBody"/>
        <w:ind w:left="709" w:right="74" w:hanging="0"/>
        <w:rPr>
          <w:b w:val="false"/>
          <w:b w:val="false"/>
        </w:rPr>
      </w:pPr>
      <w:r>
        <w:rPr>
          <w:b w:val="false"/>
        </w:rPr>
        <w:t xml:space="preserve">V prípade, že KP/PP nedoručí na SO/RO </w:t>
      </w:r>
      <w:r>
        <w:rPr>
          <w:b w:val="false"/>
          <w:i/>
        </w:rPr>
        <w:t>Zoznam indikátorov</w:t>
      </w:r>
      <w:r>
        <w:rPr>
          <w:b w:val="false"/>
        </w:rPr>
        <w:t xml:space="preserve">, SO/RO takéhoto KP/PP vyzve písomne s upozornením na nedodržanie zmluvy o poskytnutí NFP, pričom ho vyzve na okamžité doručenie </w:t>
      </w:r>
      <w:r>
        <w:rPr>
          <w:b w:val="false"/>
          <w:i/>
        </w:rPr>
        <w:t>Zoznamu indikátorov</w:t>
      </w:r>
      <w:r>
        <w:rPr>
          <w:b w:val="false"/>
        </w:rPr>
        <w:t>. V liste požaduje aj uvedenie dôvodu nedoručenia hlásenia v zmluvne viazanom termíne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SO/RO je zodpovedné za vkladanie povinných údajov z </w:t>
      </w:r>
      <w:r>
        <w:rPr>
          <w:i/>
        </w:rPr>
        <w:t>Polročného monitorovacieho hlásenia SO/RO o stave napĺňania indikátorov</w:t>
      </w:r>
      <w:r>
        <w:rPr/>
        <w:t xml:space="preserve"> do ITMS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SO/RO uvedené polročné monitorovacie hlásenia v súhrnnej podobe</w:t>
      </w:r>
      <w:r>
        <w:rPr>
          <w:b/>
        </w:rPr>
        <w:t xml:space="preserve"> </w:t>
      </w:r>
      <w:r>
        <w:rPr/>
        <w:t xml:space="preserve">predkladá zástupcom RO a PJ na pravidelnom polročnom monitorovacom stretnutí, ktoré sa uskutoční najneskôr do konca februára, resp. augusta nasledujúceho po vyhodnocovanom období. Predmetom tohto stretnutia je analýza indikátorov a zároveň aktuálneho stavu už zrealizovaných a ukončených projektov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Program stretnutia, povinná dokumentácia ako aj ďalšie procesy s ním súvisiace sú súčasťou kapitoly </w:t>
      </w:r>
      <w:hyperlink w:anchor="_2.8__">
        <w:r>
          <w:rPr>
            <w:rStyle w:val="InternetLink"/>
            <w:color w:val="000000"/>
          </w:rPr>
          <w:t>2.8 Monitorovacie stretnutia</w:t>
        </w:r>
      </w:hyperlink>
      <w:r>
        <w:rPr/>
        <w:t>, časť Polročné monitorovacie stretnutie (k indikátorom).</w:t>
      </w:r>
    </w:p>
    <w:p>
      <w:pPr>
        <w:pStyle w:val="Oznaitext"/>
        <w:shd w:fill="auto" w:val="clear"/>
        <w:spacing w:before="0" w:after="0"/>
        <w:ind w:left="0" w:right="11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both"/>
        <w:rPr/>
      </w:pPr>
      <w:r>
        <w:rPr/>
        <w:t>Národný projekt -</w:t>
      </w:r>
      <w:r>
        <w:rPr>
          <w:b/>
          <w:i/>
        </w:rPr>
        <w:t xml:space="preserve"> „Vytvorenie siete s informačným prepojením vedeckých, akademických a špeciálnych knižníc vrátane ich modernizácie“</w:t>
      </w:r>
    </w:p>
    <w:p>
      <w:pPr>
        <w:pStyle w:val="Normal"/>
        <w:spacing w:before="120" w:after="0"/>
        <w:ind w:left="720" w:hanging="0"/>
        <w:jc w:val="both"/>
        <w:rPr/>
      </w:pPr>
      <w:r>
        <w:rPr/>
        <w:t xml:space="preserve">V prípade národného projektu „Vytvorenie siete s informačným prepojením vedeckých, akademických a špeciálnych knižníc vrátane ich modernizácie“ (ďalej len „Knižnice“), ktorý je implementovaný prostredníctvom Opatrenia 1.2, jednotliví projektoví partneri posielajú písomne a elektronicky </w:t>
      </w:r>
      <w:r>
        <w:rPr>
          <w:i/>
        </w:rPr>
        <w:t>Mesačné správy o priebehu realizácie podprojektu</w:t>
      </w:r>
      <w:r>
        <w:rPr>
          <w:rStyle w:val="FootnoteCharacters"/>
          <w:rStyle w:val="FootnoteAnchor"/>
        </w:rPr>
        <w:footnoteReference w:id="12"/>
      </w:r>
      <w:r>
        <w:rPr/>
        <w:t xml:space="preserve"> vždy do 5. </w:t>
      </w:r>
      <w:r>
        <w:rPr>
          <w:spacing w:val="-6"/>
        </w:rPr>
        <w:t xml:space="preserve">pracovného </w:t>
      </w:r>
      <w:r>
        <w:rPr/>
        <w:t>dňa nasledujúceho po monitorovanom mesiaci</w:t>
      </w:r>
      <w:r>
        <w:rPr>
          <w:rStyle w:val="FootnoteCharacters"/>
          <w:rStyle w:val="FootnoteAnchor"/>
        </w:rPr>
        <w:footnoteReference w:id="13"/>
      </w:r>
      <w:r>
        <w:rPr/>
        <w:t xml:space="preserve"> predkladateľovi projektu – Slovenskej národnej knižnici (za každý podprojekt samostatne, ako sú zaregistrované v ITMS). Slovenská národná knižnica </w:t>
      </w:r>
      <w:r>
        <w:rPr>
          <w:i/>
        </w:rPr>
        <w:t>Mesačné správy o priebehu realizácie podprojektu</w:t>
      </w:r>
      <w:r>
        <w:rPr/>
        <w:t xml:space="preserve"> zosumarizuje do </w:t>
      </w:r>
      <w:r>
        <w:rPr>
          <w:i/>
        </w:rPr>
        <w:t xml:space="preserve">Súhrnného mesačného monitorovacieho hlásenia za projekt Knižnice </w:t>
      </w:r>
      <w:r>
        <w:rPr>
          <w:b/>
        </w:rPr>
        <w:t xml:space="preserve">(príloha č. 8) </w:t>
      </w:r>
      <w:r>
        <w:rPr/>
        <w:t>a do 10. pracovného dňa nasledujúceho po monitorovacom mesiaci</w:t>
      </w:r>
      <w:r>
        <w:rPr>
          <w:vertAlign w:val="superscript"/>
        </w:rPr>
        <w:t>16</w:t>
      </w:r>
      <w:r>
        <w:rPr/>
        <w:t xml:space="preserve"> pošle predmetné hlásenie vrátane čiastkových hlásení za jednotlivé podprojekty na SO/RO, ktoré implementuje príslušné opatrenie (NARMSP). SO/RO </w:t>
      </w:r>
      <w:r>
        <w:rPr>
          <w:i/>
        </w:rPr>
        <w:t>Súhrnné mesačné monitorovacie hlásenie za projekt Knižnice</w:t>
      </w:r>
      <w:r>
        <w:rPr/>
        <w:t xml:space="preserve"> vyhodnotí so zameraním sa na problémové oblasti a uvedie aj návrhy riešení, nadväzne na čo, najneskôr do konca mesiaca nasledujúceho po monitorovanom mesiaci, doručí hlásenie s komentárom písomne aj elektronicky na RO v kópii na PJ. V prípade, že v danom mesiaci bude termín zasadnutia riadneho resp. mimoriadneho monitorovacieho stretnutia, </w:t>
      </w:r>
      <w:r>
        <w:rPr>
          <w:i/>
        </w:rPr>
        <w:t xml:space="preserve">Súhrnné mesačné monitorovacie hlásenie za projekt Knižnice </w:t>
      </w:r>
      <w:r>
        <w:rPr/>
        <w:t>vrátane komentára SO/RO bude doručené RO v kópii na PJ najneskôr v predposledný pracovný deň predchádzajúci mesačnému monitorovaciemu stretnutiu v sídle NARMSP.</w:t>
      </w:r>
    </w:p>
    <w:p>
      <w:pPr>
        <w:pStyle w:val="Normal"/>
        <w:spacing w:before="120" w:after="120"/>
        <w:ind w:left="709" w:hanging="0"/>
        <w:jc w:val="both"/>
        <w:rPr/>
      </w:pPr>
      <w:r>
        <w:rPr/>
        <w:t xml:space="preserve">Jednotliví projektoví partneri sú povinní predkladať KP v polročných intervaloch, a to vždy do 15. kalendárneho dňa mesiaca nasledujúceho po príslušnom kalendárnom polroku, počas obdobia 5 rokov po ukončení realizácie projektu, vyhodnotenie indikátorov. KP je povinný vždy do 20. kalendárneho dňa mesiaca nasledujúceho po kalendárnom polroku zaslať SO/RO </w:t>
      </w:r>
      <w:r>
        <w:rPr>
          <w:i/>
        </w:rPr>
        <w:t>Sumárne hodnotenie indikátorov úspešnosti realizovaného projektu (Knižnice)</w:t>
      </w:r>
      <w:r>
        <w:rPr/>
        <w:t xml:space="preserve"> </w:t>
      </w:r>
      <w:r>
        <w:rPr>
          <w:b/>
        </w:rPr>
        <w:t>(príloha č. 6)</w:t>
      </w:r>
      <w:r>
        <w:rPr/>
        <w:t xml:space="preserve"> (zostavené na základe zoznamov indikátorov za jednotlivé podprojekty), vrátane zoznamov indikátorov za jednotlivé podprojekt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ndividuálny projekt –</w:t>
      </w:r>
      <w:r>
        <w:rPr>
          <w:i/>
        </w:rPr>
        <w:t xml:space="preserve"> „</w:t>
      </w:r>
      <w:r>
        <w:rPr>
          <w:b/>
          <w:i/>
        </w:rPr>
        <w:t>PPCR NUTIS“</w:t>
      </w:r>
    </w:p>
    <w:p>
      <w:pPr>
        <w:pStyle w:val="Normal"/>
        <w:spacing w:before="120" w:after="0"/>
        <w:ind w:left="720" w:hanging="0"/>
        <w:jc w:val="both"/>
        <w:rPr/>
      </w:pPr>
      <w:r>
        <w:rPr/>
        <w:t xml:space="preserve">V prípade projektu PPCR NUTIS, ktorý je implementovaný prostredníctvom SACR, bude KP (SACR) posielať </w:t>
      </w:r>
      <w:r>
        <w:rPr>
          <w:i/>
        </w:rPr>
        <w:t>Mesačné správy o priebehu realizácie podprojektu</w:t>
      </w:r>
      <w:r>
        <w:rPr>
          <w:rStyle w:val="FootnoteCharacters"/>
          <w:rStyle w:val="FootnoteAnchor"/>
        </w:rPr>
        <w:footnoteReference w:id="14"/>
      </w:r>
      <w:r>
        <w:rPr/>
        <w:t xml:space="preserve"> vždy do 5. </w:t>
      </w:r>
      <w:r>
        <w:rPr>
          <w:spacing w:val="-6"/>
        </w:rPr>
        <w:t xml:space="preserve">pracovného </w:t>
      </w:r>
      <w:r>
        <w:rPr/>
        <w:t>dňa nasledujúceho po monitorovanom mesiaci</w:t>
      </w:r>
      <w:r>
        <w:rPr>
          <w:rStyle w:val="FootnoteCharacters"/>
          <w:rStyle w:val="FootnoteAnchor"/>
        </w:rPr>
        <w:footnoteReference w:id="15"/>
      </w:r>
      <w:r>
        <w:rPr/>
        <w:t xml:space="preserve"> odboru riadenia národných projektov na SACR, celkom 10 správ (za každý podprojekt samostatne, ako sú zaregistrované v ITMS). Následne odbor riadenia národných projektov na SACR, na základe 10 mesačných správ o realizácii podprojektov, vypracuje a doručí </w:t>
      </w:r>
      <w:r>
        <w:rPr>
          <w:i/>
        </w:rPr>
        <w:t xml:space="preserve">Súhrnné mesačné monitorovacie hlásenie za projekt PPCR NUTIS </w:t>
      </w:r>
      <w:r>
        <w:rPr>
          <w:b/>
        </w:rPr>
        <w:t>(príloha č. 7)</w:t>
      </w:r>
      <w:r>
        <w:rPr/>
        <w:t xml:space="preserve"> hlásenie písomne aj elektronicky na RO v kópii na PJ. V prípade, že v danom mesiaci bude termín zasadnutia riadneho resp. mimoriadneho monitorovacieho stretnutia, </w:t>
      </w:r>
      <w:r>
        <w:rPr>
          <w:i/>
        </w:rPr>
        <w:t xml:space="preserve">Súhrnné mesačné monitorovacie hlásenie za projekt PPCR NUTIS </w:t>
      </w:r>
      <w:r>
        <w:rPr/>
        <w:t xml:space="preserve">bude doručené RO v kópii na PJ najneskôr v predposledný pracovný deň predchádzajúci mesačnému monitorovaciemu stretnutiu v sídle SACR. V </w:t>
      </w:r>
      <w:r>
        <w:rPr>
          <w:i/>
        </w:rPr>
        <w:t>Súhrnnom mesačnom monitorovacom hlásení za projekt PPCR NUTIS</w:t>
      </w:r>
      <w:r>
        <w:rPr/>
        <w:t xml:space="preserve"> bude m. i. vyhodnotený pokrok v realizácii projektu a problémové oblasti vrátane návrhov riešení.</w:t>
      </w:r>
    </w:p>
    <w:p>
      <w:pPr>
        <w:pStyle w:val="Normal"/>
        <w:spacing w:before="120" w:after="0"/>
        <w:ind w:left="720" w:hanging="0"/>
        <w:jc w:val="both"/>
        <w:rPr/>
      </w:pPr>
      <w:r>
        <w:rPr/>
        <w:t xml:space="preserve">Po ukončení realizácie projektu KP, počas obdobia 5. rokov, predkladá odboru riadenia národných projektov vyhodnotenie indikátorov, a to do 15. pracovného dňa nasledujúceho po predchádzajúcom (vyhodnocovanom) kalendárnom polroku na základe </w:t>
      </w:r>
      <w:r>
        <w:rPr>
          <w:i/>
        </w:rPr>
        <w:t>Zoznamu indikátorov projektu PPCR NUTIS</w:t>
      </w:r>
      <w:r>
        <w:rPr/>
        <w:t xml:space="preserve"> (</w:t>
      </w:r>
      <w:r>
        <w:rPr>
          <w:b/>
        </w:rPr>
        <w:t>Príloha č. 9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Oznaitext"/>
        <w:shd w:fill="auto" w:val="clear"/>
        <w:spacing w:before="0" w:after="0"/>
        <w:ind w:left="708" w:right="11" w:hanging="0"/>
        <w:jc w:val="both"/>
        <w:rPr/>
      </w:pPr>
      <w:r>
        <w:rPr>
          <w:b w:val="false"/>
          <w:color w:val="000000"/>
        </w:rPr>
        <w:t>Čo sa týka monitorovania národného resp. individuálneho projektu – zodpovedné SO/RO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 xml:space="preserve">pravidelne organizuje štvrťročné (resp. polročné) monitorovania pomoci formou monitorovacích stretnutí so zástupcami RO a PJ (prípadne aj zástupcami KP), pričom termín stretnutia je rovnaký ako v prípade pravidelného štvrťročného (resp. polročného) monitorovacieho stretnutia. 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both"/>
        <w:rPr/>
      </w:pPr>
      <w:r>
        <w:rPr/>
        <w:t xml:space="preserve">Predmetom pravidelného štvrťročného monitorovacieho stretnutia je analýza aktuálneho stavu zmluvne viazaných a realizovaných vyššie uvedených národných projektov.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"/>
        <w:ind w:left="709" w:hanging="0"/>
        <w:rPr/>
      </w:pPr>
      <w:r>
        <w:rPr>
          <w:b w:val="false"/>
        </w:rPr>
        <w:t>Predmetom pravidelného polročného monitorovacieho stretnutia je analýza dosahovania zmluvne viazaných hodnôt indikátorov vyššie uvedených národných projektov.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>
          <w:bCs w:val="false"/>
          <w:i/>
        </w:rPr>
        <w:t xml:space="preserve">V nadväznosti na schválenie materiálu Postupy pri vyhodnocovaní indikátorov definovaných v zmysle zmluvy o poskytnutí NFP na úrovni projektu IDMV dňa 23. 9. 2008 sa za dosiahnutý indikátor pokladá taký indikátor, ktorého hodnota za vyhodnocované obdobie je rovná alebo vyššia ako 60 </w:t>
      </w:r>
      <w:r>
        <w:rPr>
          <w:bCs w:val="false"/>
          <w:i/>
          <w:lang w:val="en-US"/>
        </w:rPr>
        <w:t>%</w:t>
      </w:r>
      <w:r>
        <w:rPr>
          <w:bCs w:val="false"/>
          <w:i/>
        </w:rPr>
        <w:t xml:space="preserve"> plánovanej hodnoty uvedenej v prílohe zmluvy o poskytnutí NFP.</w:t>
      </w:r>
    </w:p>
    <w:p>
      <w:pPr>
        <w:pStyle w:val="TextBody"/>
        <w:ind w:left="709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V prípade nedosiahnutia tejto hodnoty SO/RO listom upozorní KP/PP na nedodržanie podmienok zmluvy o poskytnutí NFP a požaduje relevantné zdôvodnenie od KP/PP.</w:t>
      </w:r>
    </w:p>
    <w:p>
      <w:pPr>
        <w:pStyle w:val="Oznaitext"/>
        <w:shd w:fill="auto" w:val="clear"/>
        <w:spacing w:before="0" w:after="0"/>
        <w:ind w:left="709" w:right="11" w:hanging="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SO/RO na polročnom monitorovacom stretnutí zároveň predkladá aj podrobné vyhodnotenie indikátorov v zmysle Postupov pri vyhodnocovaní indikátorov definovaných v zmysle zmluvy o  poskytnutí NFP na úrovni projektu, pričom v prípade nedosiahnutia 60 </w:t>
      </w:r>
      <w:r>
        <w:rPr>
          <w:b w:val="false"/>
          <w:i/>
          <w:color w:val="000000"/>
          <w:lang w:val="en-US"/>
        </w:rPr>
        <w:t>%</w:t>
      </w:r>
      <w:r>
        <w:rPr>
          <w:b w:val="false"/>
          <w:i/>
          <w:color w:val="000000"/>
        </w:rPr>
        <w:t xml:space="preserve"> plánovanej hodnoty indikátora poskytne na základe adekvátneho písomného vyjadrenia KP/PP dostatočné zdôvodnenie. Pri ďalšom vyhodnocovaní / úprave zmluvne viazaných hodnôt indikátorov postupuje v súlade s Postupmi pri vyhodnocovaní indikátorov definovaných v zmysle zmluvy o  poskytnutí NFP na úrovni projektu.</w:t>
      </w:r>
    </w:p>
    <w:p>
      <w:pPr>
        <w:pStyle w:val="Oznaitext"/>
        <w:shd w:fill="auto" w:val="clear"/>
        <w:spacing w:before="0" w:after="0"/>
        <w:ind w:left="720" w:right="11" w:hanging="0"/>
        <w:jc w:val="both"/>
        <w:rPr/>
      </w:pPr>
      <w:r>
        <w:rPr>
          <w:rStyle w:val="StrongEmphasis"/>
          <w:b/>
          <w:i/>
          <w:color w:val="000000"/>
        </w:rPr>
        <w:t xml:space="preserve">Každé SO/RO je povinné si vypracovať internú smernicu pre všetky procesy monitorovania v súlade s týmto manuálom. </w:t>
      </w:r>
    </w:p>
    <w:p>
      <w:pPr>
        <w:pStyle w:val="Normal"/>
        <w:jc w:val="both"/>
        <w:rPr>
          <w:rStyle w:val="StrongEmphasis"/>
          <w:i/>
          <w:i/>
          <w:color w:val="000000"/>
          <w:spacing w:val="-6"/>
        </w:rPr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57" w:hanging="357"/>
        <w:jc w:val="both"/>
        <w:rPr>
          <w:spacing w:val="-6"/>
        </w:rPr>
      </w:pPr>
      <w:r>
        <w:rPr>
          <w:b/>
          <w:lang w:eastAsia="cs-CZ"/>
        </w:rPr>
        <w:t>RO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</w:rPr>
        <w:t>účinnosťou, správnosťou riadenia a vykonávania pomoci. Za týmto účelom v súlade s nariadením Rady (ES) č. 1260/1999 zaviedol RO systém zhromažďovania finančných a štatistických informácií o vykonávaní pomoci, ukazovateľov monitorovania a hodnotenia a odovzdávania týchto údajov v súlade s dohodnutými mechanizmami s EK. RO a MV pre SOP uskutočňujú monitorovanie s ohľadom na materiálne a finančné ukazovatele bližšie stanovené v SOP PS,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</w:rPr>
      </w:pPr>
      <w:r>
        <w:rPr>
          <w:b w:val="false"/>
          <w:spacing w:val="-6"/>
        </w:rPr>
        <w:t xml:space="preserve">v súlade s nariadením Rady (ES) č. </w:t>
      </w:r>
      <w:r>
        <w:rPr>
          <w:b w:val="false"/>
        </w:rPr>
        <w:t xml:space="preserve">1260/1999 </w:t>
      </w:r>
      <w:r>
        <w:rPr>
          <w:b w:val="false"/>
          <w:spacing w:val="-6"/>
        </w:rPr>
        <w:t xml:space="preserve">spracúvaním priebežných monitorovacích správ, výročných  monitorovacích správ a záverečnej monitorovacej správy o implementácii SOP PS a zaslaním výročných monitorovacích správ a záverečnej monitorovacej správy o implementácii </w:t>
      </w:r>
      <w:r>
        <w:rPr>
          <w:b w:val="false"/>
        </w:rPr>
        <w:t>EK po ich schválení MV pre SOP</w:t>
      </w:r>
      <w:r>
        <w:rPr>
          <w:b w:val="false"/>
          <w:spacing w:val="-6"/>
        </w:rPr>
        <w:t>.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/>
      </w:pPr>
      <w:r>
        <w:rPr>
          <w:b w:val="false"/>
          <w:i/>
        </w:rPr>
        <w:t>Čo sa týka RO, v rámci neho sú do procesu monitorovania zapojené najmä nasledovné organizačné útvary a zložky MH SR: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i/>
          <w:iCs/>
        </w:rPr>
        <w:t xml:space="preserve">Odbor riadenia operačných programov a metodiky </w:t>
      </w:r>
      <w:r>
        <w:rPr>
          <w:i/>
        </w:rPr>
        <w:t xml:space="preserve"> –</w:t>
      </w:r>
      <w:r>
        <w:rPr>
          <w:b w:val="false"/>
          <w:i/>
        </w:rPr>
        <w:t xml:space="preserve"> riadiaca a metodická jednotka SOP PS zastrešujúca proces implementácie;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i/>
          <w:iCs/>
        </w:rPr>
        <w:t>Odbor monitorovania, kontroly OP, hodnotenia a publicity ŠF</w:t>
      </w:r>
      <w:r>
        <w:rPr>
          <w:b w:val="false"/>
          <w:i/>
        </w:rPr>
        <w:t>– zodpovedný za nastavenie procesu monitorovania, sledovania a vyhodnocovania indikátorov (na úrovni programovej štruktúry SOP PS - opatrení, priorít, operačného programu)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/>
          <w:i/>
        </w:rPr>
      </w:pPr>
      <w:r>
        <w:rPr>
          <w:i/>
          <w:iCs/>
        </w:rPr>
        <w:t xml:space="preserve">vecne príslušné sekcie RO </w:t>
      </w:r>
      <w:r>
        <w:rPr>
          <w:b w:val="false"/>
          <w:i/>
          <w:iCs/>
        </w:rPr>
        <w:t>– účasťou zástupcu na monitorovacích stretnutiach.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360" w:leader="none"/>
        </w:tabs>
        <w:ind w:left="357" w:hanging="357"/>
        <w:rPr>
          <w:b w:val="false"/>
          <w:b w:val="false"/>
          <w:spacing w:val="-6"/>
        </w:rPr>
      </w:pPr>
      <w:r>
        <w:rPr>
          <w:spacing w:val="-6"/>
        </w:rPr>
        <w:t>PJ</w:t>
      </w:r>
      <w:r>
        <w:rPr>
          <w:b w:val="false"/>
          <w:spacing w:val="-6"/>
        </w:rPr>
        <w:t xml:space="preserve"> účasťou na monitorovacích stretnutiach organizovaných SO/RO.</w:t>
      </w:r>
    </w:p>
    <w:p>
      <w:pPr>
        <w:pStyle w:val="TextBody"/>
        <w:rPr>
          <w:b w:val="false"/>
          <w:b w:val="false"/>
          <w:spacing w:val="-6"/>
        </w:rPr>
      </w:pPr>
      <w:r>
        <w:rPr>
          <w:b w:val="false"/>
          <w:spacing w:val="-6"/>
        </w:rPr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360" w:leader="none"/>
        </w:tabs>
        <w:ind w:left="357" w:hanging="357"/>
        <w:rPr/>
      </w:pPr>
      <w:r>
        <w:rPr>
          <w:spacing w:val="-6"/>
        </w:rPr>
        <w:t>IDMV</w:t>
      </w:r>
      <w:r>
        <w:rPr>
          <w:b w:val="false"/>
          <w:spacing w:val="-6"/>
        </w:rPr>
        <w:t xml:space="preserve"> plnením dozornej a kontrolnej úlohy a to najmä: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720" w:hanging="360"/>
        <w:rPr>
          <w:b w:val="false"/>
          <w:b w:val="false"/>
          <w:spacing w:val="-6"/>
        </w:rPr>
      </w:pPr>
      <w:r>
        <w:rPr>
          <w:b w:val="false"/>
        </w:rPr>
        <w:t>kontrolou kvality prípravy dokumentov relevantných pre implementáciu SOP PS,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720" w:hanging="360"/>
        <w:rPr>
          <w:b w:val="false"/>
          <w:b w:val="false"/>
          <w:spacing w:val="-6"/>
        </w:rPr>
      </w:pPr>
      <w:r>
        <w:rPr>
          <w:b w:val="false"/>
        </w:rPr>
        <w:t>zabezpečením funkčnej štruktúry platobných, riadiacich, kontrolných a implementačných orgánov pre SOP PS.</w:t>
      </w:r>
    </w:p>
    <w:p>
      <w:pPr>
        <w:pStyle w:val="TextBody"/>
        <w:rPr>
          <w:b w:val="false"/>
          <w:b w:val="false"/>
          <w:spacing w:val="-6"/>
        </w:rPr>
      </w:pPr>
      <w:r>
        <w:rPr>
          <w:b w:val="false"/>
          <w:spacing w:val="-6"/>
        </w:rPr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360" w:leader="none"/>
        </w:tabs>
        <w:ind w:left="357" w:hanging="357"/>
        <w:rPr>
          <w:b w:val="false"/>
          <w:b w:val="false"/>
          <w:spacing w:val="-6"/>
        </w:rPr>
      </w:pPr>
      <w:r>
        <w:rPr/>
        <w:t xml:space="preserve">MV pre SOP </w:t>
      </w:r>
      <w:r>
        <w:rPr>
          <w:b w:val="false"/>
        </w:rPr>
        <w:t>pravidelným sledovaním a vyhodnocovaním realizácie SOP PS a to najmä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</w:tabs>
        <w:ind w:left="720" w:hanging="360"/>
        <w:jc w:val="both"/>
        <w:rPr/>
      </w:pPr>
      <w:r>
        <w:rPr/>
        <w:t>potvrdením alebo úpravou Programového doplnku k SOP PS, vrátane materiálnych a finančných ukazovateľov, ktoré sa používajú na monitorovanie pomoci (pred každou ďalšou úpravou sa musí získať jeho súhlas)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</w:tabs>
        <w:ind w:left="720" w:hanging="360"/>
        <w:jc w:val="both"/>
        <w:rPr/>
      </w:pPr>
      <w:r>
        <w:rPr/>
        <w:t>periodickým skúmaním pokroku smerujúceho k dosiahnutiu špecifických cieľov pomoci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</w:tabs>
        <w:ind w:left="720" w:hanging="360"/>
        <w:jc w:val="both"/>
        <w:rPr/>
      </w:pPr>
      <w:r>
        <w:rPr/>
        <w:t>skúmaním výsledkov vykonávania pomoci, najmä dosiahnutia cieľov stanovených v rámci priebežného hodnotenia pre rôzne opatrenia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</w:tabs>
        <w:ind w:left="720" w:hanging="360"/>
        <w:jc w:val="both"/>
        <w:rPr/>
      </w:pPr>
      <w:r>
        <w:rPr/>
        <w:t>zvažovaním a schvaľovaním výročných monitorovacích správ a záverečnej monitorovacej správy o implementácii, ktoré sú odosielané EK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</w:tabs>
        <w:ind w:left="720" w:hanging="360"/>
        <w:jc w:val="both"/>
        <w:rPr/>
      </w:pPr>
      <w:r>
        <w:rPr/>
        <w:t>navrhovaním akýchkoľvek úprav alebo preskúmaním pomoci RO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</w:tabs>
        <w:ind w:left="720" w:hanging="360"/>
        <w:jc w:val="both"/>
        <w:rPr/>
      </w:pPr>
      <w:r>
        <w:rPr/>
        <w:t>schvaľovaním realokácie finančnej pomoci medzi jednotlivými opatreniami v rámci SOP PS a jej predkladaním PO na schválenie a následným informovaním EK o úp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36" w:name="__RefHeading___Toc178736438"/>
      <w:bookmarkStart w:id="37" w:name="_2.8__"/>
      <w:bookmarkEnd w:id="36"/>
      <w:bookmarkEnd w:id="37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8    Monitorovacie stretnutia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  <w:u w:val="single"/>
        </w:rPr>
        <w:t>ŠTVRŤROČNÉ MONITOROVACIE STRETNUTIE (k míľnikom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avidelné štvrťročné monitorovacie stretnutie vedie zástupca príslušného SO/RO, ktorý na začiatku stretnutia určí zapisovateľa zápisnice – </w:t>
      </w:r>
      <w:r>
        <w:rPr>
          <w:i/>
        </w:rPr>
        <w:t>Štvrťročného záznamu</w:t>
      </w:r>
      <w:r>
        <w:rPr/>
        <w:t xml:space="preserve"> zo stretnutia - ktorým je pracovník SO/R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edmetom pravidelného štvrťročného monitorovacieho stretnutia j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nalýza aktuálneho stavu implementácie zmluvne viazaných a realizovaných projektov (vrátene individuálneho projektu SACR a národného projektu), konkrétne vyhodnocovanie ich finančného a  fyzického progres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yhodnotenie - sumarizácia výsledkov </w:t>
      </w:r>
      <w:r>
        <w:rPr>
          <w:i/>
        </w:rPr>
        <w:t>monitorovacích hlásení</w:t>
      </w:r>
      <w:r>
        <w:rPr/>
        <w:t xml:space="preserve">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/>
      </w:pPr>
      <w:r>
        <w:rPr/>
        <w:t>zhodnotenie dôvodov neplnenia harmonogramu realizácie konkrétnych projektov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hodnotenie rizík neplnenia harmonogramu realizácie konkrétnych projektov, vrátane návrhu na vykonanie kontrol – monitorovaní projektov na mieste zadefinovaných rizikových projektov (poverenie na výkon kontroly – monitorovania projektu na mieste vydá generálny riaditeľ SO/RO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ávrh možných riešení na odstránenie neplnenia harmonogramu realizácie konkrétnych projektov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racovanie návrhu na vylúčenie projektov, ktorých neplnenie harmonogramu realizácie spôsobí porušenie zmluvných podmienok (zmluvy o poskytnutí NFP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nformácia o vykonaných kontrolách fyzickej realizácie projektov spolufinancovaných zo ŠF EÚ a štátneho rozpočtu vrátane predloženia správ z predmetných kontrol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nformácia o vykonaných kontrolách – monitorovaniach projektov na mieste vrátane predloženia správ z predmetných kontrol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edloženie súhrnnej písomnej informácie o požadovaných a vykonaných zmenách v projektoch podpísanej generálnym riaditeľom SO/RO. Súhrnná písomná informácia vychádza z rozhodnutí o povolení/nepovolení zmeny</w:t>
      </w:r>
      <w:r>
        <w:rPr>
          <w:b/>
        </w:rPr>
        <w:t xml:space="preserve"> </w:t>
      </w:r>
      <w:r>
        <w:rPr/>
        <w:t>v zmluve o poskytnutí NFP v zmysle prílohy č. 2 k zmluve o poskytnutí NFP.</w:t>
      </w:r>
    </w:p>
    <w:p>
      <w:pPr>
        <w:pStyle w:val="Oznaitext"/>
        <w:shd w:fill="auto" w:val="clear"/>
        <w:spacing w:before="0" w:after="0"/>
        <w:ind w:left="1260" w:right="11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Oznaitext"/>
        <w:shd w:fill="auto" w:val="clear"/>
        <w:spacing w:before="0" w:after="0"/>
        <w:ind w:left="360" w:right="11" w:hanging="0"/>
        <w:jc w:val="both"/>
        <w:rPr/>
      </w:pPr>
      <w:r>
        <w:rPr>
          <w:b w:val="false"/>
          <w:color w:val="000000"/>
        </w:rPr>
        <w:t>V prípade výskytu problému, ktorý súvisí s predmetom monitorovacieho stretnutia, na základe ktorého SO/RO považuje za potrebné zvolať mimoriadne monitorovacie stretnutie, oznámi túto skutočnosť RO a PJ. Na základe dohody zúčastnených strán sa môže podľa závažnosti problému uskutočniť mimoriadne monitorovacie stretnutie.</w:t>
      </w:r>
    </w:p>
    <w:p>
      <w:pPr>
        <w:pStyle w:val="Normal"/>
        <w:ind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/>
      </w:pPr>
      <w:r>
        <w:rPr/>
        <w:t>Predmetom štvrťročných monitorovacích stretnutí nie sú projekty technickej pomoci ani rozhodovanie o vykonaní zmien v projekto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O/RO zabezpečí doručenie </w:t>
      </w:r>
      <w:r>
        <w:rPr>
          <w:i/>
        </w:rPr>
        <w:t>Štvrťročného záznamu</w:t>
      </w:r>
      <w:r>
        <w:rPr/>
        <w:t xml:space="preserve"> zo štvrťročného monitorovacieho stretnutia všetkým jeho účastníkom do 10. pracovného dňa po uskutočnení pravidelného štvrťročného monitorovacieho stretnutia v písomnej aj elektronickej podo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</w:rPr>
        <w:t xml:space="preserve">      </w:t>
      </w:r>
      <w:r>
        <w:rPr>
          <w:b/>
          <w:bCs/>
          <w:u w:val="single"/>
        </w:rPr>
        <w:t>POLROČNÉ MONITOROVACIE STRETNUTIE (k indikátorom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lročné monitorovacie stretnutie vedie zástupca príslušného SO/RO, ktorý na začiatku stretnutia určí zapisovateľa zápisnice – </w:t>
      </w:r>
      <w:r>
        <w:rPr>
          <w:i/>
        </w:rPr>
        <w:t xml:space="preserve">Záznamu z polročného stretnutia </w:t>
      </w:r>
      <w:r>
        <w:rPr/>
        <w:t>– pracovníka SO/R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edmetom polročného monitorovacieho stretnutia je analýza stavu napĺňania indikátorov na úrovni projektov a informovanie o aktuálnom stave už zrealizovaných a ukončených projektov (vrátene národných projektov)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vyhodnotenie sumarizácie výsledkov </w:t>
      </w:r>
      <w:r>
        <w:rPr>
          <w:i/>
        </w:rPr>
        <w:t>Zoznamov indikátorov</w:t>
      </w:r>
      <w:r>
        <w:rPr/>
        <w:t xml:space="preserve"> (za všetky zrealizované projekty KP/PP) a predloženie (aj elektronicky najneskôr 2 dni pred konaním monitorovacieho stretnutia)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i/>
        </w:rPr>
        <w:t>Polročného monitorovacieho hlásenia SO/RO o stave napĺňania indikátorov</w:t>
      </w:r>
      <w:r>
        <w:rPr/>
        <w:t>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i/>
        </w:rPr>
        <w:t>Sumárneho hodnotenia indikátorov úspešnosti realizovaného projektu (Knižnice)</w:t>
      </w:r>
      <w:r>
        <w:rPr/>
        <w:t>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i/>
        </w:rPr>
        <w:t>Zoznamu indikátorov za PPCR NUTIS</w:t>
      </w:r>
      <w:r>
        <w:rPr/>
        <w:t>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i/>
        </w:rPr>
        <w:t>vyhodnotenia indikátorov v zmysle</w:t>
      </w:r>
      <w:r>
        <w:rPr/>
        <w:t xml:space="preserve"> </w:t>
      </w:r>
      <w:r>
        <w:rPr>
          <w:i/>
        </w:rPr>
        <w:t>Postupov pri vyhodnocovaní indikátorov definovaných v zmysle zmluvy o  poskytnutí NFP na úrovni projektu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hodnotenie dôvodov neplnenia stanovených indikátorov u konkrétnych projektov (v zmysle zmluvy o poskytnutí NFP)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hodnotenie rizík neplnenia stanovených indikátorov u konkrétnych projektov vrátane návrhu na vykonanie kontrol – monitorovaní projektov na mieste (poverenie na výkon kontroly – monitorovania projektu na mieste vydá generálny riaditeľ SO/RO)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ypracovanie Správ o zistených nezrovnalostiach (ak sa také vyskytli)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ávrh možných riešení na odstránenie nezrovnalostí u konkrétnych projektov v súlade s usmernením č. 16/2008-U k nezrovnalostiam, v rámci finančného riadenia</w:t>
      </w:r>
      <w:r>
        <w:rPr>
          <w:bCs/>
        </w:rPr>
        <w:t xml:space="preserve"> štrukturálnych fondov a Kohézneho fondu pre programové obdobie 2004-2006 a programové obdobie 2007-2013, vydaným MF SR</w:t>
      </w:r>
      <w:r>
        <w:rPr/>
        <w:t>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nformácia o vykonaných kontrolách – monitorovaniach projektov na mieste vrátane predloženia správ z predmetných kontrol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acovanie návrhu na nápravné opatrenia u tých KP/PP, ktorí porušili zmluvu o poskytnutí NFP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acovanie protokolu s prijatými opatreniami a jeho zapracovanie do </w:t>
      </w:r>
      <w:r>
        <w:rPr>
          <w:i/>
        </w:rPr>
        <w:t>Záznamu z polročného stretnut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edmetom polročných monitorovacích stretnutí nie sú projekty technickej pomo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V kompetencii účastníkov polročného monitorovacieho stretnutia nie je v žiadnom prípade právomoc meniť schválené indikátory na úrovni projektov (a ani ich naplánované hodnoty pre sledované obdobie)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O/RO zabezpečí doručenie </w:t>
      </w:r>
      <w:r>
        <w:rPr>
          <w:i/>
        </w:rPr>
        <w:t>Záznamu z polročného stretnutia</w:t>
      </w:r>
      <w:r>
        <w:rPr/>
        <w:t xml:space="preserve"> všetkým jeho účastníkom do 10. pracovného dňa po uskutočnení polročného monitorovacieho stretnutia v písomnej aj elektronickej podo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38" w:name="__RefHeading___Toc178736439"/>
      <w:bookmarkEnd w:id="18"/>
      <w:bookmarkEnd w:id="38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9    Monitorovanie SOP P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ind w:firstLine="539"/>
        <w:jc w:val="both"/>
        <w:rPr>
          <w:lang w:eastAsia="cs-CZ"/>
        </w:rPr>
      </w:pPr>
      <w:r>
        <w:rPr>
          <w:lang w:eastAsia="cs-CZ"/>
        </w:rPr>
        <w:t>Monitorovanie sa podieľa na efektívnom riadení programovacieho obdobia a poskytuje spätnú väzbu celého programu SOP PS. Monitorovanie sa uskutočňuje nielen počas programovacieho obdobia, ale aj po jeho ukončení, pričom je nutné rozlišovať monitorovanie celého programu SOP PS (opatrení a priorít) a monitorovanie projektov (v priebehu ich realizácie a po ukončení ich realizácie).</w:t>
      </w:r>
    </w:p>
    <w:p>
      <w:pPr>
        <w:pStyle w:val="Normal"/>
        <w:ind w:firstLine="539"/>
        <w:jc w:val="both"/>
        <w:rPr>
          <w:sz w:val="18"/>
          <w:szCs w:val="18"/>
          <w:lang w:eastAsia="cs-CZ"/>
        </w:rPr>
      </w:pPr>
      <w:r>
        <w:rPr>
          <w:sz w:val="18"/>
          <w:szCs w:val="18"/>
          <w:lang w:eastAsia="cs-CZ"/>
        </w:rPr>
      </w:r>
    </w:p>
    <w:p>
      <w:pPr>
        <w:pStyle w:val="Normal"/>
        <w:ind w:firstLine="539"/>
        <w:jc w:val="both"/>
        <w:rPr/>
      </w:pPr>
      <w:r>
        <w:rPr/>
        <w:t>RO je povinný sledovať napĺňanie indikátorov zadefinovaných pre SOP PS v rámci Národného rozvojového plánu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Heading3"/>
        <w:numPr>
          <w:ilvl w:val="2"/>
          <w:numId w:val="2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39" w:name="__RefHeading___Toc178736440"/>
      <w:bookmarkStart w:id="40" w:name="_Monitorovanie_projektov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>Monitorovanie projektov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Monitorovanie implementácie SOP PS na úrovni projektov je realizované vo dvoch časových úsekoch: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počas obdobia realizácie projektu prostredníctvom monitorovania míľnikov (v zmysle zmluvy o poskytnutí NFP),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počas obdobia 5 rokov po ukončení realizácie projektu prostredníctvom monitorovania projektových indikátorov výsledku a dopad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Za monitorovanie realizácie projektov prostredníctvom zosumarizovania mesačných hlásení o priebehu realizácie projektov od KP/PP sú zodpovedné SO/RO v súlade so Splnomocnením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riebežnou sumarizáciou mesačných hlásení o priebehu realizácie projektu ako aj polročných hlásení o stave napĺňania indikátorov bude vytvorený základ pre monitorovacie správy, ktoré vypracuje RO v spolupráci so SO/RO.  Pre tento účel by mal mať každý SO/RO vytvorenú pracovnú pozíciu „</w:t>
      </w:r>
      <w:r>
        <w:rPr>
          <w:rFonts w:cs="Times New Roman" w:ascii="Times New Roman" w:hAnsi="Times New Roman"/>
          <w:sz w:val="24"/>
          <w:szCs w:val="24"/>
        </w:rPr>
        <w:t>manažéra monitorovania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16"/>
      </w:r>
      <w:r>
        <w:rPr>
          <w:rFonts w:cs="Times New Roman" w:ascii="Times New Roman" w:hAnsi="Times New Roman"/>
          <w:b w:val="false"/>
          <w:sz w:val="24"/>
          <w:szCs w:val="24"/>
        </w:rPr>
        <w:t>“ (resp. „manažéra monitorovania a kontroly“), ktorý by mal zabezpečovať nasledovné činnosti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57"/>
        <w:jc w:val="both"/>
        <w:rPr>
          <w:bCs/>
        </w:rPr>
      </w:pPr>
      <w:r>
        <w:rPr>
          <w:bCs/>
        </w:rPr>
        <w:t xml:space="preserve">práca s ITMS, resp. zabezpečovanie a </w:t>
      </w:r>
      <w:r>
        <w:rPr/>
        <w:t>dohliadanie na pravidelné a priebežné zadávanie údajov do ITMS najmä za oblasť monitorovani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bCs/>
        </w:rPr>
      </w:pPr>
      <w:r>
        <w:rPr/>
        <w:t xml:space="preserve">vyhodnocovanie mesačných hlásení o priebehu realizácie projektov;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bCs/>
        </w:rPr>
      </w:pPr>
      <w:r>
        <w:rPr/>
        <w:t>sledovanie realizovania projektov na úrovni opatrení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bCs/>
        </w:rPr>
      </w:pPr>
      <w:r>
        <w:rPr/>
        <w:t>zvolávanie pravidelných štvrťročných monitorovacích stretnutí na SO/R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bCs/>
        </w:rPr>
      </w:pPr>
      <w:r>
        <w:rPr/>
        <w:t xml:space="preserve">vypracovanie </w:t>
      </w:r>
      <w:r>
        <w:rPr>
          <w:i/>
        </w:rPr>
        <w:t>Operatívneho štvrťročného hlásenia SO/RO</w:t>
      </w:r>
      <w:r>
        <w:rPr/>
        <w:t xml:space="preserve"> a a hlásení za národné projekty a ich zaslanie na RO v kópii na P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bCs/>
        </w:rPr>
      </w:pPr>
      <w:r>
        <w:rPr/>
        <w:t>zber a odovzdávanie údajov potrebných pre monitorovanie R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bCs/>
        </w:rPr>
      </w:pPr>
      <w:r>
        <w:rPr/>
        <w:t>zhromažďovanie štatistických informácií o vykonávaní pomoci a ich zasielanie na RO a v kópii na P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bCs/>
        </w:rPr>
      </w:pPr>
      <w:r>
        <w:rPr/>
        <w:t>spolupráca pri monitorovaní dodržiavania finančného plánu realizovaných projektov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bCs/>
        </w:rPr>
      </w:pPr>
      <w:r>
        <w:rPr/>
        <w:t>spolupráca s RO pri vypracovávaní priebežnej monitorovacej správy o implementácii   SOP PS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bCs/>
        </w:rPr>
      </w:pPr>
      <w:r>
        <w:rPr/>
        <w:t>vypracovanie výročných monitorovacích správ o implementácii SOP PS ( počas realizácie SOP PS) na úrovni opatrení a ich predloženie na RO do konca februára nasledujúceho po monitorovanom kalendárnom roku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 xml:space="preserve">sledovanie monitorovacích ukazovateľov (indikátorov) na úrovni príslušných opatrení SOP PS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57"/>
        <w:jc w:val="both"/>
        <w:rPr>
          <w:b/>
          <w:b/>
          <w:bCs/>
        </w:rPr>
      </w:pPr>
      <w:r>
        <w:rPr/>
        <w:t>zosumarizovanie súhrnného hodnotenia indikátorov úspešnosti realizovaných projektov za príslušné opatrenia po skončení realizácie projektov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 xml:space="preserve">spracovanie </w:t>
      </w:r>
      <w:r>
        <w:rPr>
          <w:i/>
        </w:rPr>
        <w:t>Polročného monitorovacieho hlásenia SO/RO o stave napĺňania indikátorov</w:t>
      </w:r>
      <w:r>
        <w:rPr/>
        <w:t xml:space="preserve"> a hlásení za národné projekty a ich odovzdanie na R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>spolupráca s RO pri sledovaní monitorovacích ukazovateľov (indikátorov) na úrovni priorít a celého SOP PS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20" w:leader="none"/>
        </w:tabs>
        <w:ind w:left="360" w:hanging="360"/>
        <w:jc w:val="both"/>
        <w:rPr>
          <w:b/>
          <w:b/>
          <w:bCs/>
        </w:rPr>
      </w:pPr>
      <w:r>
        <w:rPr/>
        <w:t>spolupráca s manažérom overovania výdavkov (na SO/RO) pri dodržiavaní finančného plánu projektu.</w:t>
      </w:r>
    </w:p>
    <w:p>
      <w:pPr>
        <w:pStyle w:val="Heading"/>
        <w:spacing w:before="0" w:after="0"/>
        <w:jc w:val="left"/>
        <w:rPr>
          <w:b w:val="false"/>
          <w:b w:val="false"/>
          <w:bCs/>
          <w:sz w:val="24"/>
          <w:lang w:val="sk-SK"/>
        </w:rPr>
      </w:pPr>
      <w:r>
        <w:rPr>
          <w:b w:val="false"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Heading"/>
        <w:spacing w:before="0" w:after="0"/>
        <w:jc w:val="left"/>
        <w:rPr>
          <w:bCs/>
          <w:caps/>
          <w:sz w:val="24"/>
          <w:lang w:val="sk-SK"/>
        </w:rPr>
      </w:pPr>
      <w:r>
        <w:rPr>
          <w:bCs/>
          <w:caps/>
          <w:sz w:val="24"/>
          <w:lang w:val="sk-SK"/>
        </w:rPr>
      </w:r>
    </w:p>
    <w:p>
      <w:pPr>
        <w:pStyle w:val="Heading"/>
        <w:spacing w:before="0" w:after="0"/>
        <w:jc w:val="left"/>
        <w:rPr>
          <w:bCs/>
          <w:caps/>
          <w:sz w:val="24"/>
          <w:lang w:val="sk-SK"/>
        </w:rPr>
      </w:pPr>
      <w:r>
        <w:rPr>
          <w:bCs/>
          <w:caps/>
          <w:sz w:val="24"/>
          <w:lang w:val="sk-SK"/>
        </w:rPr>
        <w:t>Monitorovanie projektových indikátorov výstupu (míľnikov)</w:t>
      </w:r>
    </w:p>
    <w:p>
      <w:pPr>
        <w:pStyle w:val="Heading"/>
        <w:spacing w:before="0" w:after="0"/>
        <w:jc w:val="left"/>
        <w:rPr>
          <w:b w:val="false"/>
          <w:b w:val="false"/>
          <w:bCs/>
          <w:caps/>
          <w:sz w:val="24"/>
          <w:lang w:val="sk-SK"/>
        </w:rPr>
      </w:pPr>
      <w:r>
        <w:rPr>
          <w:b w:val="false"/>
          <w:bCs/>
          <w:caps/>
          <w:sz w:val="24"/>
          <w:lang w:val="sk-SK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Cieľom periodického zhromažďovania mesačných hlásení o priebehu realizácie projektu od KP/PP prostredníctvom ICPK je potreba kontinuálneho sledovania projektov na úrovni SO/RO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Operatívne štvrťročné hlásenia vyhodnocujú skutočný stav realizácie jednotlivých projektov za každý SO/RO samostatne a sú navrhnuté tak, aby sa údaje za jednotlivé opatrenia SOP PS a tiež SO/RO dali vyhodnotiť spolu.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Analýzou míľnikov je možné (samostatne aj sumárne) posúdiť najmä súlad každého projektu so zmluvou o poskytnutí NFP – ide o porovnanie plánu so skutočnosťou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Definovanie úspešnosti každého realizovaného projektu je merateľné prostredníctvom míľnikov tak, aby bolo možné posúdiť najmä dosahovanie aktivít zadefinovaných pre každý míľnik vo vzťahu k plánovaným termínom ich realizácie a k finančnému vyjadreniu míľnika (prostredníctvom oprávnených výdavkov)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Míľniky boli pre tento účel zadefinované v zmluve o poskytnutí NFP ako logické indikátory výstupu na úrovni projektov, ktoré hodnotia každý projekt po kvalitatívnej stránke. Nakoľko nemerajú zmeny projektu vyjadrené v merných jednotkách (kvantitatívne ukazovatele), nemožno ich vyhodnocovať, resp. porovnávať medzi jednotlivými projektmi. </w:t>
      </w:r>
    </w:p>
    <w:p>
      <w:pPr>
        <w:pStyle w:val="Heading"/>
        <w:spacing w:before="0" w:after="0"/>
        <w:jc w:val="both"/>
        <w:rPr>
          <w:b w:val="false"/>
          <w:b w:val="false"/>
          <w:i/>
          <w:i/>
          <w:sz w:val="24"/>
          <w:lang w:val="sk-SK"/>
        </w:rPr>
      </w:pPr>
      <w:r>
        <w:rPr>
          <w:b w:val="false"/>
          <w:i/>
          <w:sz w:val="24"/>
          <w:lang w:val="sk-SK"/>
        </w:rPr>
      </w:r>
    </w:p>
    <w:p>
      <w:pPr>
        <w:pStyle w:val="TextBody"/>
        <w:ind w:firstLine="540"/>
        <w:rPr>
          <w:b w:val="false"/>
          <w:b w:val="false"/>
          <w:i/>
          <w:i/>
          <w:sz w:val="24"/>
          <w:lang w:val="sk-SK"/>
        </w:rPr>
      </w:pPr>
      <w:r>
        <w:rPr>
          <w:b w:val="false"/>
          <w:i/>
          <w:sz w:val="24"/>
          <w:lang w:val="sk-SK"/>
        </w:rPr>
      </w:r>
    </w:p>
    <w:p>
      <w:pPr>
        <w:pStyle w:val="Heading"/>
        <w:spacing w:before="0" w:after="0"/>
        <w:ind w:firstLine="540"/>
        <w:jc w:val="both"/>
        <w:rPr>
          <w:i/>
          <w:i/>
          <w:sz w:val="24"/>
          <w:lang w:val="sk-SK"/>
        </w:rPr>
      </w:pPr>
      <w:r>
        <w:rPr>
          <w:b w:val="false"/>
          <w:i/>
          <w:sz w:val="24"/>
          <w:lang w:val="sk-SK"/>
        </w:rPr>
        <w:t>V rámci kontroly vykonajú poverení zamestnanci príslušného útvaru SO/RO kontrolu každého doručeného mesačného hlásenia o priebehu realizácie projektu (100%-ná kontrola), pri ktorej overia kompletnosť a správnosť hlásenia (po vecnej, obsahovej, formálnej a finančnej stránke) – či údaje v ňom uvedené sú v súlade so zmluvou o poskytnutí NFP.</w:t>
      </w:r>
      <w:r>
        <w:rPr>
          <w:i/>
          <w:sz w:val="24"/>
          <w:lang w:val="sk-SK"/>
        </w:rPr>
        <w:t xml:space="preserve">  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Monitorovanie projektových indikátorov výsledku a dopadu</w:t>
      </w:r>
    </w:p>
    <w:p>
      <w:pPr>
        <w:pStyle w:val="Normal"/>
        <w:autoSpaceDE w:val="fals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Indikátory výsledku odzrkadľujú dosiahnutý stav projektu po skončení jeho realizácie. (napr. počet novovytvorených miest, počet organizovaných školení, dosiahnutá produktivita práce). Indikátory dopadu sú posudzované v oveľa dlhšom časovom kontexte (napr. počet zamestnancov v MSP celkovo).  </w:t>
      </w:r>
    </w:p>
    <w:p>
      <w:pPr>
        <w:pStyle w:val="Normal"/>
        <w:ind w:firstLine="540"/>
        <w:rPr/>
      </w:pPr>
      <w:r>
        <w:rPr/>
      </w:r>
    </w:p>
    <w:p>
      <w:pPr>
        <w:pStyle w:val="Zkladntext1"/>
        <w:ind w:firstLine="540"/>
        <w:rPr>
          <w:rFonts w:ascii="Times New Roman" w:hAnsi="Times New Roman" w:cs="Times New Roman"/>
          <w:dstrike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 xml:space="preserve">KP/PP je povinný po ukončení realizácie projektu počas 5 rokov pravidelne v polročných (kalendárnych) intervaloch zasielať na SO/ROúdaje o ďalšom vývoji projektu a to formou </w:t>
      </w:r>
      <w:r>
        <w:rPr>
          <w:rFonts w:cs="Times New Roman" w:ascii="Times New Roman" w:hAnsi="Times New Roman"/>
          <w:i/>
          <w:sz w:val="24"/>
          <w:lang w:val="sk-SK"/>
        </w:rPr>
        <w:t>Zoznamov indikátorov</w:t>
      </w:r>
      <w:r>
        <w:rPr>
          <w:rFonts w:cs="Times New Roman" w:ascii="Times New Roman" w:hAnsi="Times New Roman"/>
          <w:sz w:val="24"/>
          <w:lang w:val="sk-SK"/>
        </w:rPr>
        <w:t xml:space="preserve">, resp. vyhodnotení indikátorov národných projektov. </w:t>
      </w:r>
    </w:p>
    <w:p>
      <w:pPr>
        <w:pStyle w:val="Zkladntext1"/>
        <w:ind w:firstLine="540"/>
        <w:rPr>
          <w:rFonts w:ascii="Times New Roman" w:hAnsi="Times New Roman" w:cs="Times New Roman"/>
          <w:dstrike/>
          <w:sz w:val="24"/>
          <w:lang w:val="sk-SK"/>
        </w:rPr>
      </w:pPr>
      <w:r>
        <w:rPr>
          <w:rFonts w:cs="Times New Roman" w:ascii="Times New Roman" w:hAnsi="Times New Roman"/>
          <w:dstrike/>
          <w:sz w:val="24"/>
          <w:lang w:val="sk-SK"/>
        </w:rPr>
      </w:r>
    </w:p>
    <w:p>
      <w:pPr>
        <w:pStyle w:val="Zkladntext1"/>
        <w:ind w:firstLine="54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Po zapísaní hodnôt indikátorov do ITMS poverenými zamestnancami SO/RO sa hlásenie uloží do projektovej zložky a archivuj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sk-SK"/>
        </w:rPr>
        <w:footnoteReference w:id="17"/>
      </w:r>
      <w:r>
        <w:rPr>
          <w:rFonts w:cs="Times New Roman" w:ascii="Times New Roman" w:hAnsi="Times New Roman"/>
          <w:sz w:val="24"/>
          <w:lang w:val="sk-SK"/>
        </w:rPr>
        <w:t xml:space="preserve">.  </w:t>
      </w:r>
    </w:p>
    <w:p>
      <w:pPr>
        <w:pStyle w:val="Zkladntext1"/>
        <w:ind w:firstLine="540"/>
        <w:rPr>
          <w:rFonts w:ascii="Times New Roman" w:hAnsi="Times New Roman" w:cs="Times New Roman"/>
          <w:i/>
          <w:i/>
          <w:sz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</w:r>
    </w:p>
    <w:p>
      <w:pPr>
        <w:pStyle w:val="Zkladntext1"/>
        <w:ind w:firstLine="54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 prípade, že z hlásení vyplýva akékoľvek porušenie zmluvy o poskytnutí NFP, je toto podnetom pre priebežnú kontrolu projektu vykonanú Odborom kontroly SO/R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sk-SK"/>
        </w:rPr>
        <w:footnoteReference w:id="18"/>
      </w:r>
      <w:r>
        <w:rPr>
          <w:rFonts w:cs="Times New Roman" w:ascii="Times New Roman" w:hAnsi="Times New Roman"/>
          <w:sz w:val="24"/>
          <w:lang w:val="sk-SK"/>
        </w:rPr>
        <w:t xml:space="preserve"> s </w:t>
      </w:r>
      <w:r>
        <w:rPr>
          <w:rStyle w:val="Nadpis1"/>
          <w:rFonts w:cs="Times New Roman" w:ascii="Times New Roman" w:hAnsi="Times New Roman"/>
          <w:b w:val="false"/>
          <w:bCs w:val="false"/>
          <w:sz w:val="24"/>
          <w:lang w:val="sk-SK"/>
        </w:rPr>
        <w:t>tým, že SO/RO uvedenú informáciu pošle na RO (na Odbor kontroly OP a Odbor kontroly MH SR).</w:t>
      </w:r>
      <w:r>
        <w:rPr>
          <w:rFonts w:cs="Times New Roman" w:ascii="Times New Roman" w:hAnsi="Times New Roman"/>
          <w:sz w:val="24"/>
          <w:lang w:val="sk-SK"/>
        </w:rPr>
        <w:t xml:space="preserve"> Výsledkom kontroly môže byť čiastočné alebo úplné odňatie NFP (KP/PP ho bude musieť vrátiť)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/>
          <w:sz w:val="24"/>
          <w:lang w:val="sk-SK"/>
        </w:rPr>
      </w:r>
    </w:p>
    <w:p>
      <w:pPr>
        <w:pStyle w:val="Normal"/>
        <w:ind w:firstLine="540"/>
        <w:jc w:val="both"/>
        <w:rPr/>
      </w:pPr>
      <w:r>
        <w:rPr/>
        <w:t xml:space="preserve">Polročné monitorovacie hlásenia o stave napĺňania indikátorov </w:t>
      </w:r>
      <w:r>
        <w:rPr>
          <w:spacing w:val="-6"/>
        </w:rPr>
        <w:t xml:space="preserve">po realizácii projektu majú dvojitú úlohu. Sú posledným krokom priebežného monitorovania projektov a zároveň slúžia ako podklad pre ex-post hodnotenie projektov realizovaných v rámci SOP PS. 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1788" w:leader="none"/>
        </w:tabs>
        <w:rPr>
          <w:b/>
          <w:b/>
          <w:spacing w:val="-6"/>
          <w:lang w:eastAsia="cs-CZ"/>
        </w:rPr>
      </w:pPr>
      <w:r>
        <w:rPr>
          <w:b/>
          <w:spacing w:val="-6"/>
          <w:lang w:eastAsia="cs-CZ"/>
        </w:rPr>
      </w:r>
    </w:p>
    <w:p>
      <w:pPr>
        <w:pStyle w:val="Normal"/>
        <w:tabs>
          <w:tab w:val="clear" w:pos="708"/>
          <w:tab w:val="left" w:pos="1788" w:leader="none"/>
        </w:tabs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Heading3"/>
        <w:spacing w:before="0" w:after="0"/>
        <w:rPr/>
      </w:pPr>
      <w:bookmarkStart w:id="41" w:name="__RefHeading___Toc178736442"/>
      <w:bookmarkEnd w:id="41"/>
      <w:r>
        <w:rPr>
          <w:rFonts w:cs="Times New Roman" w:ascii="Times New Roman" w:hAnsi="Times New Roman"/>
          <w:sz w:val="24"/>
          <w:szCs w:val="24"/>
        </w:rPr>
        <w:t>2.9.2    Monitorovanie projektov technickej pomoci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caps/>
          <w:sz w:val="24"/>
          <w:szCs w:val="24"/>
          <w:lang w:val="sk-SK"/>
        </w:rPr>
      </w:pPr>
      <w:r>
        <w:rPr>
          <w:rFonts w:cs="Times New Roman"/>
          <w:b w:val="false"/>
          <w:bCs/>
          <w:caps/>
          <w:sz w:val="24"/>
          <w:szCs w:val="24"/>
          <w:lang w:val="sk-SK"/>
        </w:rPr>
      </w:r>
    </w:p>
    <w:p>
      <w:pPr>
        <w:pStyle w:val="Heading"/>
        <w:spacing w:before="0" w:after="0"/>
        <w:ind w:firstLine="540"/>
        <w:jc w:val="both"/>
        <w:rPr>
          <w:b w:val="false"/>
          <w:b w:val="false"/>
          <w:bCs/>
          <w:sz w:val="24"/>
          <w:lang w:val="sk-SK"/>
        </w:rPr>
      </w:pPr>
      <w:r>
        <w:rPr>
          <w:b w:val="false"/>
          <w:bCs/>
          <w:caps/>
          <w:sz w:val="24"/>
          <w:lang w:val="sk-SK"/>
        </w:rPr>
        <w:t>P</w:t>
      </w:r>
      <w:r>
        <w:rPr>
          <w:b w:val="false"/>
          <w:bCs/>
          <w:sz w:val="24"/>
          <w:lang w:val="sk-SK"/>
        </w:rPr>
        <w:t>rojekty technickej pomoci budú monitorované priebežne (m</w:t>
      </w:r>
      <w:r>
        <w:rPr>
          <w:b w:val="false"/>
          <w:sz w:val="24"/>
          <w:lang w:val="sk-SK"/>
        </w:rPr>
        <w:t>onitorovaním projektov  technickej pomoci sa sleduje aj napĺňanie ich cieľov</w:t>
      </w:r>
      <w:r>
        <w:rPr>
          <w:sz w:val="18"/>
          <w:szCs w:val="18"/>
          <w:lang w:val="sk-SK"/>
        </w:rPr>
        <w:t>)</w:t>
      </w:r>
      <w:r>
        <w:rPr>
          <w:b w:val="false"/>
          <w:bCs/>
          <w:sz w:val="24"/>
          <w:lang w:val="sk-SK"/>
        </w:rPr>
        <w:t>, pričom RO v spolupráci s KP vypracuje štvrťročne Prehľad projektov technickej pomoci (</w:t>
      </w:r>
      <w:r>
        <w:rPr>
          <w:bCs/>
          <w:sz w:val="24"/>
          <w:lang w:val="sk-SK"/>
        </w:rPr>
        <w:t>príloha č. 10</w:t>
      </w:r>
      <w:r>
        <w:rPr>
          <w:b w:val="false"/>
          <w:bCs/>
          <w:sz w:val="24"/>
          <w:lang w:val="sk-SK"/>
        </w:rPr>
        <w:t xml:space="preserve">) najneskôr k 8. </w:t>
      </w:r>
      <w:r>
        <w:rPr>
          <w:b w:val="false"/>
          <w:spacing w:val="-6"/>
          <w:sz w:val="24"/>
          <w:lang w:val="sk-SK"/>
        </w:rPr>
        <w:t xml:space="preserve">kalendárnemu </w:t>
      </w:r>
      <w:r>
        <w:rPr>
          <w:b w:val="false"/>
          <w:bCs/>
          <w:sz w:val="24"/>
          <w:lang w:val="sk-SK"/>
        </w:rPr>
        <w:t xml:space="preserve">dňu nasledujúceho mesiaca po ukončení kalendárneho štvrťroka. Uvedený prehľad bude zahŕňať kumulatívne všetky projekty, za ktoré boli Žiadosti o poskytnutie NFP schválené IDMV v rámci programovacieho obdobia 2004 – 2006. </w:t>
      </w:r>
    </w:p>
    <w:p>
      <w:pPr>
        <w:pStyle w:val="Heading"/>
        <w:spacing w:before="0" w:after="0"/>
        <w:jc w:val="both"/>
        <w:rPr>
          <w:b w:val="false"/>
          <w:b w:val="false"/>
          <w:bCs/>
          <w:sz w:val="24"/>
          <w:lang w:val="sk-SK"/>
        </w:rPr>
      </w:pPr>
      <w:r>
        <w:rPr>
          <w:b w:val="false"/>
          <w:bCs/>
          <w:sz w:val="24"/>
          <w:lang w:val="sk-SK"/>
        </w:rPr>
      </w:r>
    </w:p>
    <w:p>
      <w:pPr>
        <w:pStyle w:val="Heading"/>
        <w:spacing w:before="0" w:after="0"/>
        <w:ind w:firstLine="540"/>
        <w:jc w:val="both"/>
        <w:rPr>
          <w:b w:val="false"/>
          <w:b w:val="false"/>
          <w:bCs/>
          <w:sz w:val="24"/>
          <w:lang w:val="sk-SK"/>
        </w:rPr>
      </w:pPr>
      <w:r>
        <w:rPr>
          <w:b w:val="false"/>
          <w:bCs/>
          <w:sz w:val="24"/>
          <w:lang w:val="sk-SK"/>
        </w:rPr>
        <w:t xml:space="preserve">Výška celkovo refundovaných prostriedkov je štvrťročne porovnávaná so schváleným rozpočtom  pre projekty limitovanej a nelimitovanej technickej pomoci. </w:t>
      </w:r>
    </w:p>
    <w:p>
      <w:pPr>
        <w:pStyle w:val="Heading"/>
        <w:spacing w:before="0" w:after="0"/>
        <w:ind w:firstLine="540"/>
        <w:jc w:val="both"/>
        <w:rPr>
          <w:b w:val="false"/>
          <w:b w:val="false"/>
          <w:bCs/>
          <w:sz w:val="24"/>
          <w:lang w:val="sk-SK"/>
        </w:rPr>
      </w:pPr>
      <w:r>
        <w:rPr>
          <w:b w:val="false"/>
          <w:bCs/>
          <w:sz w:val="24"/>
          <w:lang w:val="sk-SK"/>
        </w:rPr>
      </w:r>
    </w:p>
    <w:p>
      <w:pPr>
        <w:pStyle w:val="Heading"/>
        <w:spacing w:before="0" w:after="0"/>
        <w:ind w:firstLine="540"/>
        <w:jc w:val="both"/>
        <w:rPr/>
      </w:pPr>
      <w:r>
        <w:rPr>
          <w:bCs/>
          <w:i/>
          <w:sz w:val="24"/>
          <w:lang w:val="sk-SK"/>
        </w:rPr>
        <w:t xml:space="preserve">Kontrola projektov technickej pomoci sa pritom vykonáva v zmysle schváleného „Mechanizmu refundovania oprávnených výdavkov z technickej pomoci Sektorového operačného programu Priemysel a služby“.   </w:t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Cs w:val="false"/>
          <w:i/>
          <w:sz w:val="24"/>
          <w:szCs w:val="24"/>
          <w:lang w:val="sk-SK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42" w:name="__RefHeading___Toc178736443"/>
      <w:bookmarkEnd w:id="42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10   Ukazovatele monitorovania (indikátory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Zkladntext2"/>
        <w:ind w:firstLine="53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ystém merania plnenia celkových cieľov SOP PS je vytvorený na princípe stanovenia merateľných indikátorov, ktoré umožňujú monitorovať realizáciu programu a hodnotiť jeho výkonnosť vzhľadom ku stanoveným cieľom.</w:t>
      </w:r>
    </w:p>
    <w:p>
      <w:pPr>
        <w:pStyle w:val="Zkladntext2"/>
        <w:ind w:firstLine="53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Zkladntext2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Z hľadiska monitorovania implementácie SOP PS sú stanovené indikátory na štyroch úrovniach:</w:t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na úrovni celého program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na úrovni priorí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na úrovni opatrení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na úrovni projektov.</w:t>
      </w:r>
    </w:p>
    <w:p>
      <w:pPr>
        <w:pStyle w:val="Footnote"/>
        <w:overflowPunct w:val="false"/>
        <w:autoSpaceDE w:val="false"/>
        <w:textAlignment w:val="baseline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Footnote"/>
        <w:overflowPunct w:val="false"/>
        <w:autoSpaceDE w:val="false"/>
        <w:ind w:firstLine="540"/>
        <w:textAlignment w:val="baseline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 potreby monitorovania implementácie SOP PS sú využité  štyri druhy indikátorov:</w:t>
      </w:r>
    </w:p>
    <w:p>
      <w:pPr>
        <w:pStyle w:val="Footnote"/>
        <w:overflowPunct w:val="false"/>
        <w:autoSpaceDE w:val="false"/>
        <w:textAlignment w:val="baseline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Footnote"/>
        <w:numPr>
          <w:ilvl w:val="0"/>
          <w:numId w:val="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dikátory vstupu – vynaložené finančné prostriedky v EUR,</w:t>
      </w:r>
    </w:p>
    <w:p>
      <w:pPr>
        <w:pStyle w:val="Footnote"/>
        <w:numPr>
          <w:ilvl w:val="0"/>
          <w:numId w:val="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dikátory výstupu (míľniky) – objemy podporených aktivít (osoby, organizácie / inštitúcie, projekty),</w:t>
      </w:r>
    </w:p>
    <w:p>
      <w:pPr>
        <w:pStyle w:val="Footnote"/>
        <w:numPr>
          <w:ilvl w:val="0"/>
          <w:numId w:val="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dikátory výsledku – priame a okamžité účinky podpory (podpora splnila svoj účel),</w:t>
      </w:r>
    </w:p>
    <w:p>
      <w:pPr>
        <w:pStyle w:val="Footnote"/>
        <w:numPr>
          <w:ilvl w:val="0"/>
          <w:numId w:val="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dikátory dopadu – dlhodobejšie pozitívne následky.</w:t>
      </w:r>
    </w:p>
    <w:p>
      <w:pPr>
        <w:pStyle w:val="Normal"/>
        <w:autoSpaceDE w:val="false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Osobitnou kapitolou je sledovanie a vyhodnocovanie horizontálnych politík ES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ndikátory výstupu, výsledku a dopadu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Uvedené indikátory na všetkých úrovniach SOP PS pre programovacie obdobie         2004 - 2006 boli zadefinované na základe odporúčaní EK. Indikátory výstupu (na úrovni projektov zadefinované ako míľniky) sú základným kameňom pre okamžité posúdenie stavu realizácie projektu (prostredníctvom aktivít, ktoré sú uvádzané v mesačných hláseniach o priebehu realizácie projektu).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Indikátory výsledku odzrkadľujú dosiahnutý stav projektu po skončení jeho realizácie. (napr. počet novovytvorených miest, počet organizovaných školení, dosiahnutá produktivita práce).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Indikátory dopadu sú posudzované v oveľa dlhšom časovom kontexte ako iné druhy indikátorov (napr. počet zamestnancov v MSP celkom).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Všetky zmeny zaznamenané prostredníctvom projektových indikátorov (napr. nezamestnanosť) budú porovnávané v kontexte so štatistickými zisteniami a rovnako s ukazovateľmi stavu ekonomiky SR, ktoré sú zadefinované v SOP PS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43" w:name="__RefHeading___Toc178736444"/>
      <w:bookmarkEnd w:id="43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11  ITMS a jeho úloha v procese monitorovani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Dôležitú úlohu v procese monitorovania plní ITMS, ktorý je koncipovaný ako centrálny monitorovací systém pre komplexný vecný a finančný monitoring. Slúži ako zdroj relevantných údajov a informácií pre zber, spracovanie a vyhodnocovanie dát o čerpaní finančných prostriedkov zo ŠF EÚ a KF na úrovni SR (keďže zastrešuje všetky relevantné procesy: plánovanie, evidenciu, riadenie, monitorovanie, hodnotenie aj kontrolu). ITMS ako účinný a transparentný monitorovací systém podporuje prípravu, realizáciu a hodnotenie využívania prostriedkov EÚ v SR a prostredníctvom neho je možné určiť, či čerpanie prostriedkov na národnej, regionálnej a miestnej úrovni prebieha v súlade s dohodnutými pravidlam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Systém monitorovania plnenia celkových cieľov SOP PS je založený na princípe stanovenia merateľných indikátorov, ktoré umožňujú monitorovať realizáciu programu a hodnotiť jeho výkonnosť vzhľadom ku stanoveným cieľom počas realizácie a po ukončení realizácie projektu. Tieto indikátory budú priamo evidované a sledované v ITM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bookmarkStart w:id="44" w:name="__RefHeading___Toc178736445"/>
      <w:bookmarkEnd w:id="44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12  Monitorovacie správy</w:t>
      </w:r>
    </w:p>
    <w:p>
      <w:pPr>
        <w:pStyle w:val="TextBody"/>
        <w:tabs>
          <w:tab w:val="clear" w:pos="708"/>
          <w:tab w:val="left" w:pos="720" w:leader="none"/>
        </w:tabs>
        <w:ind w:right="74" w:hanging="0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</w:rPr>
      </w:pPr>
      <w:r>
        <w:rPr>
          <w:rFonts w:cs="Times New Roman"/>
          <w:b w:val="false"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ind w:right="74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Monitorovacie  správy  na úrovni RO sú  rozdelené  na  </w:t>
      </w:r>
      <w:r>
        <w:rPr>
          <w:i/>
        </w:rPr>
        <w:t>priebežné monitorovacie správy</w:t>
      </w:r>
      <w:r>
        <w:rPr>
          <w:b w:val="false"/>
        </w:rPr>
        <w:t xml:space="preserve">,  </w:t>
      </w:r>
      <w:r>
        <w:rPr>
          <w:i/>
        </w:rPr>
        <w:t>výročné monitorovacie správy</w:t>
      </w:r>
      <w:r>
        <w:rPr>
          <w:b w:val="false"/>
        </w:rPr>
        <w:t xml:space="preserve"> a </w:t>
      </w:r>
      <w:r>
        <w:rPr>
          <w:i/>
        </w:rPr>
        <w:t>záverečnú monitorovaciu správu</w:t>
      </w:r>
      <w:r>
        <w:rPr>
          <w:b w:val="false"/>
        </w:rPr>
        <w:t xml:space="preserve"> o implementácii, pričom uvedené správy sú kľúčovým dokumentom v riadení programov ŠF EÚ. Sú hlavným zdrojom informácií pre MV pre SOP a EK. </w:t>
      </w:r>
    </w:p>
    <w:p>
      <w:pPr>
        <w:pStyle w:val="TextBody"/>
        <w:tabs>
          <w:tab w:val="clear" w:pos="708"/>
          <w:tab w:val="left" w:pos="720" w:leader="none"/>
        </w:tabs>
        <w:ind w:right="74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40" w:leader="none"/>
        </w:tabs>
        <w:ind w:right="74" w:hanging="0"/>
        <w:rPr>
          <w:b w:val="false"/>
          <w:b w:val="false"/>
        </w:rPr>
      </w:pPr>
      <w:r>
        <w:rPr>
          <w:b w:val="false"/>
          <w:u w:val="single"/>
        </w:rPr>
        <w:t>Priebežné monitorovacie správy o implementácii SOP PS</w:t>
      </w:r>
    </w:p>
    <w:p>
      <w:pPr>
        <w:pStyle w:val="TextBody"/>
        <w:ind w:right="74" w:firstLine="5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Podklady pre prípravu priebežných správ o implementácii SOP PS (tzv. „progress reports“) na úrovni programových dokumentov sa získavajú agregovaním relevantných informácií z najnižšej úrovne (hlásení o priebehu realizácie projektov, príp. ďalších dokumentov) cez úroveň opatrení, priorít až na úroveň SOP PS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Najskôr na najnižšej úrovni posúdi príslušný zamestnanec SO/RO prijaté hlásenia o priebehu realizácie projektov za dané obdobie podľa všetkých aspektov hlásení s cieľom komentovať dosiahnutý pokrok a upozorniť na trendy, resp. možné problémy a výskyt nezrovnalosti – t.j. zhodnotí pokrok v rámci jemu zverených projektov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gregovanie ukazovateľov a finančného čerpania je vykonávané s podporou príslušnej funkcionality ITMS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Periodicita tvorby priebežných monitorovacích správ o implementácii SOP PS je minimálne dvakrát do roka, pričom druhá priebežná monitorovacia správa o implementácii SOP PS môže byť zároveň aj výročnou monitorovacou správou o implementácii SOP PS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Priebežné monitorovacie správy o implementácii SOP PS na základe agregovaných údajov RO spracováva, predkladá MV pre SOP a po schválení zasiela RO pre CSF (v súlade s periodicitou zasadnutí NMV) v termínoch uvedených v kapitole </w:t>
      </w:r>
      <w:hyperlink w:anchor="_2.12.2__Harmonogram">
        <w:r>
          <w:rPr>
            <w:rStyle w:val="InternetLink"/>
            <w:color w:val="000000"/>
          </w:rPr>
          <w:t>2.12.2 Harmonogram prípravy a predkladania monitorovacích správ.</w:t>
        </w:r>
      </w:hyperlink>
    </w:p>
    <w:p>
      <w:pPr>
        <w:pStyle w:val="TextBody"/>
        <w:ind w:right="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540" w:leader="none"/>
        </w:tabs>
        <w:ind w:right="74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tabs>
          <w:tab w:val="clear" w:pos="708"/>
          <w:tab w:val="left" w:pos="540" w:leader="none"/>
        </w:tabs>
        <w:ind w:right="74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Výročné monitorovacie správy o implementácii SOP PS</w:t>
      </w:r>
    </w:p>
    <w:p>
      <w:pPr>
        <w:pStyle w:val="TextBody"/>
        <w:ind w:right="74" w:hanging="0"/>
        <w:rPr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sz w:val="20"/>
          <w:szCs w:val="20"/>
          <w:u w:val="single"/>
        </w:rPr>
      </w:r>
    </w:p>
    <w:p>
      <w:pPr>
        <w:pStyle w:val="Normal"/>
        <w:ind w:firstLine="540"/>
        <w:jc w:val="both"/>
        <w:rPr/>
      </w:pPr>
      <w:r>
        <w:rPr/>
        <w:t xml:space="preserve">SO/RO vypracuje výročné monitorovacie správy o implementácii opatrenia na základe údajov uvedených v hláseniach o priebehu realizácie projektov, hláseniach o ukončení realizácie projektov a zoznamoch indikátorov v súlade s kapitolou </w:t>
      </w:r>
      <w:hyperlink w:anchor="_Monitorovanie_projektov">
        <w:r>
          <w:rPr>
            <w:rStyle w:val="InternetLink"/>
            <w:color w:val="000000"/>
          </w:rPr>
          <w:t>2.9.1 Monitorovanie projektov</w:t>
        </w:r>
      </w:hyperlink>
      <w:r>
        <w:rPr/>
        <w:t xml:space="preserve"> a s kapitolou </w:t>
      </w:r>
      <w:hyperlink w:anchor="_2.12.2__Harmonogram">
        <w:r>
          <w:rPr>
            <w:rStyle w:val="InternetLink"/>
            <w:color w:val="000000"/>
          </w:rPr>
          <w:t>2.12.1  Štruktúra monitorovacích správ</w:t>
        </w:r>
      </w:hyperlink>
      <w:r>
        <w:rPr/>
        <w:t xml:space="preserve">. </w:t>
      </w:r>
    </w:p>
    <w:p>
      <w:pPr>
        <w:pStyle w:val="TextBody"/>
        <w:ind w:right="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RO vypracuje výročné monitorovacie správy o implementácii SOP PS (tzv. „annual reports“) tak, že vyhodnotí a zosumarizuje priebežné monitorovacie správy o implementácii v danom roku (v aspektoch dosiahnutého pokroku a výskytu nezrovnalostí) a zároveň dopracuje podklady za obdobie na konci roka, ktoré zostalo nepokryté, od poslednej priebežnej monitorovacej správy o implementácii SOP PS v zmysle postupov pre vypracovanie priebežných sprá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40" w:leader="none"/>
        </w:tabs>
        <w:ind w:right="74" w:hanging="0"/>
        <w:rPr>
          <w:b w:val="false"/>
          <w:b w:val="false"/>
        </w:rPr>
      </w:pPr>
      <w:r>
        <w:rPr>
          <w:b w:val="false"/>
          <w:u w:val="single"/>
        </w:rPr>
        <w:t>Záverečná monitorovacia správa o implementácii SOP 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right="74" w:firstLine="540"/>
        <w:rPr/>
      </w:pPr>
      <w:r>
        <w:rPr>
          <w:b w:val="false"/>
        </w:rPr>
        <w:t xml:space="preserve">Záverečnú monitorovaciu správu o implementácii SOP PS (tzv. „final report“) vypracúva RO po ukončení SOP PS v zmysle ustanovenia čl. 37 ods. 1 nariadenia 1260/1999 a Usmernenia RO CSF č. 1/2008 o ukončení programov štrukturálnych fondov pre programové obdobie 2004-2006. v znení aktualizácií a dodatkov. </w:t>
      </w:r>
    </w:p>
    <w:p>
      <w:pPr>
        <w:pStyle w:val="TextBody"/>
        <w:ind w:right="74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74" w:firstLine="540"/>
        <w:rPr/>
      </w:pPr>
      <w:r>
        <w:rPr>
          <w:b w:val="false"/>
        </w:rPr>
        <w:t>RO vypracuje záverečnú monitorovaciu správu o implementácii SOP PS tak, že vyhodnotí a zosumarizuje výročné monitorovacie správy o implementácii SOP PS v danom programovacom období a zároveň dopracuje podklady za posledný rok, ktorý zostal nepokrytý od poslednej schválenej výročnej monitorovacej správy o implementácii SOP PS v zmysle postupov pre vypracovanie výročných monitorovacích správ o implementácii SOP PS.</w:t>
      </w:r>
    </w:p>
    <w:p>
      <w:pPr>
        <w:pStyle w:val="TextBody"/>
        <w:ind w:right="74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40" w:leader="none"/>
        </w:tabs>
        <w:ind w:right="74" w:firstLine="540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RO zasiela/predkladá EK výročné a záverečnú monitorovaciu správu o implementácii SOP PS v súlade s článkom 34, ods. 1, bod c) a článkom 37 nariadenia Rady (ES) č. 1260/1999 po ich schválení MV pre SOP </w:t>
      </w:r>
      <w:r>
        <w:rPr>
          <w:u w:val="single"/>
        </w:rPr>
        <w:t>v </w:t>
      </w:r>
      <w:r>
        <w:rPr>
          <w:b w:val="false"/>
          <w:u w:val="single"/>
        </w:rPr>
        <w:t xml:space="preserve">termínoch uvedených v kapitole </w:t>
      </w:r>
      <w:hyperlink w:anchor="_2.12.2__Harmonogram">
        <w:r>
          <w:rPr>
            <w:rStyle w:val="InternetLink"/>
            <w:b/>
            <w:color w:val="000000"/>
          </w:rPr>
          <w:t>2.12.2  Harmonogram prípravy a predkladania monitorovacích správ.</w:t>
        </w:r>
      </w:hyperlink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RO zasiela priebežné, výročné a záverečnú monitorovaciu správu o implementácii SOP PS po ich schválení MV pre SOP na RO pre CSF v súlade s periodicitou zasadnutí NMV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4"/>
          <w:szCs w:val="24"/>
        </w:rPr>
      </w:pPr>
      <w:bookmarkStart w:id="45" w:name="__RefHeading___Toc178736446"/>
      <w:bookmarkEnd w:id="45"/>
      <w:r>
        <w:rPr>
          <w:rStyle w:val="Nadpis3Char"/>
          <w:rFonts w:cs="Times New Roman" w:ascii="Times New Roman" w:hAnsi="Times New Roman"/>
          <w:b/>
          <w:i/>
          <w:iCs/>
          <w:sz w:val="24"/>
          <w:szCs w:val="24"/>
        </w:rPr>
        <w:t>2.12.1  Štruktúra monitorovacích správ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id="19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V rámci tejto kapitoly je uvedená rámcová štruktúra priebežných, výročných a záverečnej monitorovacej správy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iebežná monitorovacia správa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Úvod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 xml:space="preserve">Mechanizmus systému riadenia a implementácie SOP PS </w:t>
      </w:r>
      <w:r>
        <w:rPr/>
        <w:t>(orgány zabezpečujúce implementáciu SOP PS, administratívne zabezpečenie implementácie, zabezpečenie podpornej dokumentácie pre implementáciu SOP PS, zmeny v celkových podmienkach, ktoré majú význam pri poskytovaní pomoci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1788" w:hanging="1428"/>
        <w:rPr/>
      </w:pPr>
      <w:r>
        <w:rPr>
          <w:i/>
        </w:rPr>
        <w:t>Komunikačný akčný plán</w:t>
      </w:r>
      <w:r>
        <w:rPr/>
        <w:t xml:space="preserve"> (zabezpečovanie publicity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1788" w:hanging="1428"/>
        <w:rPr>
          <w:i/>
          <w:i/>
        </w:rPr>
      </w:pPr>
      <w:r>
        <w:rPr>
          <w:i/>
        </w:rPr>
        <w:t>Zhodnotenie implementácie kontrolnými orgánmi</w:t>
      </w:r>
    </w:p>
    <w:p>
      <w:pPr>
        <w:pStyle w:val="Normal"/>
        <w:ind w:left="1259" w:hanging="539"/>
        <w:jc w:val="both"/>
        <w:rPr/>
      </w:pPr>
      <w:r>
        <w:rPr/>
        <w:t>3.1. vnútorný audit</w:t>
      </w:r>
    </w:p>
    <w:p>
      <w:pPr>
        <w:pStyle w:val="Normal"/>
        <w:overflowPunct w:val="false"/>
        <w:autoSpaceDE w:val="false"/>
        <w:ind w:left="1260" w:hanging="540"/>
        <w:jc w:val="both"/>
        <w:textAlignment w:val="baseline"/>
        <w:rPr/>
      </w:pPr>
      <w:r>
        <w:rPr/>
        <w:t>3.2. externý audit</w:t>
      </w:r>
    </w:p>
    <w:p>
      <w:pPr>
        <w:pStyle w:val="Normal"/>
        <w:overflowPunct w:val="false"/>
        <w:autoSpaceDE w:val="false"/>
        <w:ind w:left="1260" w:hanging="540"/>
        <w:jc w:val="both"/>
        <w:textAlignment w:val="baseline"/>
        <w:rPr/>
      </w:pPr>
      <w:r>
        <w:rPr/>
        <w:t>3.3. kontrola NKÚ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Priebeh implementácie</w:t>
      </w:r>
      <w:r>
        <w:rPr/>
        <w:t xml:space="preserve"> - popis vývoja za sledované obdobie v rámci jednotlivých opatrení (prijaté projekty, projekty nevyhovujúce z hľadiska formálnej stránky, schválené projekty, spiace projekty – z hľadiska vecného, regionálneho, finančného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Kontrolný proces</w:t>
      </w:r>
      <w:r>
        <w:rPr/>
        <w:t xml:space="preserve"> (vykonané kontroly - zistené nezrovnalosti, spôsob náprav, objem vrátených prostriedkov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Priebeh realizovaných projektov</w:t>
      </w:r>
      <w:r>
        <w:rPr/>
        <w:t>, vrátane technickej pomoci, individuálneho a národného projektu (podľa OKEČ, regiónov, opatrení; realizované bez problémov, s problémami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</w:rPr>
      </w:pPr>
      <w:r>
        <w:rPr>
          <w:i/>
        </w:rPr>
        <w:t>Finančná implementácia pomoci,</w:t>
      </w:r>
      <w:r>
        <w:rPr/>
        <w:t xml:space="preserve"> t. j. objem poskytnutej pomoci vo finančnom vyjadrení (alokácia, celkový objem požadovaných prostriedkov v členení na zdroje - vrátane bankových pôžičiek, kontraktácia, čerpanie; podľa pracovného dokumentu Vademecum</w:t>
      </w:r>
      <w:r>
        <w:rPr>
          <w:rStyle w:val="FootnoteCharacters"/>
          <w:rStyle w:val="FootnoteAnchor"/>
        </w:rPr>
        <w:footnoteReference w:id="20"/>
      </w:r>
      <w:r>
        <w:rPr/>
        <w:t xml:space="preserve"> – kumulatívne; porovnanie aktuálnej implementácie a predpokladov – v prípade nesúladu zdôvodnenie; detailnejšie finančné tabuľky čerpania prostriedkov vrátane spolufinancovania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/>
      </w:pPr>
      <w:r>
        <w:rPr>
          <w:i/>
        </w:rPr>
        <w:t>Monitorovanie</w:t>
      </w:r>
      <w:r>
        <w:rPr/>
        <w:t xml:space="preserve"> </w:t>
      </w:r>
      <w:r>
        <w:rPr>
          <w:i/>
        </w:rPr>
        <w:t>a hodnotenie</w:t>
      </w:r>
      <w:r>
        <w:rPr/>
        <w:t xml:space="preserve"> (spôsob vykonávania vrátane monitorovania míľnikov na úrovni projektov - schém štátnej pomoci, schém pomoci de minimis, verejného sektora, ITMS, IDMV, MV pre SOP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 xml:space="preserve">Problémy spojené s implementáciou </w:t>
      </w:r>
      <w:r>
        <w:rPr/>
        <w:t>(zhrnutie významných problémov a ich riešenie – prijaté opatrenia, zaistenie súladu s politikami ES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</w:rPr>
      </w:pPr>
      <w:r>
        <w:rPr>
          <w:i/>
        </w:rPr>
        <w:t xml:space="preserve">Vyhodnotenie implementácie pomoci </w:t>
      </w:r>
      <w:r>
        <w:rPr/>
        <w:t>(súlad s politikami ES, odhad dopadu pomoci na rómske marginalizované skupiny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/>
      </w:pPr>
      <w:r>
        <w:rPr>
          <w:i/>
        </w:rPr>
        <w:t>Prílohy</w:t>
      </w:r>
      <w:r>
        <w:rPr/>
        <w:t xml:space="preserve"> (súhrnné tabuľky týkajúce sa vyhlasovania a uzávierky výziev, počtov prijatých/neprijatých projektov po formálnej kontrole, hodnotení a pod., publicita, atď.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ročná monitorovacia správa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i/>
          <w:i/>
        </w:rPr>
      </w:pPr>
      <w:r>
        <w:rPr>
          <w:i/>
        </w:rPr>
        <w:t>Úvod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i/>
          <w:i/>
        </w:rPr>
      </w:pPr>
      <w:r>
        <w:rPr>
          <w:i/>
        </w:rPr>
        <w:t>Mechanizmus systému riadenia a implementácie SOP PS</w:t>
      </w:r>
    </w:p>
    <w:p>
      <w:pPr>
        <w:pStyle w:val="Normal"/>
        <w:numPr>
          <w:ilvl w:val="1"/>
          <w:numId w:val="27"/>
        </w:numPr>
        <w:overflowPunct w:val="false"/>
        <w:autoSpaceDE w:val="false"/>
        <w:ind w:left="1260" w:hanging="540"/>
        <w:jc w:val="both"/>
        <w:textAlignment w:val="baseline"/>
        <w:rPr/>
      </w:pPr>
      <w:r>
        <w:rPr/>
        <w:t>Príprava SOP PS – ciele, stratégie, stručný popis priorít (orgány zabezpečujúce prípravu OP, administratívne zabezpečenie, dokumentačné zabezpečenie)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260" w:leader="none"/>
        </w:tabs>
        <w:overflowPunct w:val="false"/>
        <w:autoSpaceDE w:val="false"/>
        <w:ind w:left="1260" w:hanging="540"/>
        <w:jc w:val="both"/>
        <w:textAlignment w:val="baseline"/>
        <w:rPr/>
      </w:pPr>
      <w:r>
        <w:rPr/>
        <w:t>Všeobecné ekonomické prostredie SR - makroekonomické informácie o vývoji v SR, štatistické dáta (výber)</w:t>
      </w:r>
    </w:p>
    <w:p>
      <w:pPr>
        <w:pStyle w:val="Normal"/>
        <w:numPr>
          <w:ilvl w:val="1"/>
          <w:numId w:val="38"/>
        </w:numPr>
        <w:overflowPunct w:val="false"/>
        <w:autoSpaceDE w:val="false"/>
        <w:ind w:left="1260" w:hanging="540"/>
        <w:jc w:val="both"/>
        <w:textAlignment w:val="baseline"/>
        <w:rPr/>
      </w:pPr>
      <w:r>
        <w:rPr/>
        <w:t>Zmeny v celkových podmienkach, ktoré majú význam pri poskytovaní pomoci (napr. pri realokácii finančných prostriedkov) – pokrok pri realizácii priorít a opatrení. Dôsledky zmien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714" w:hanging="357"/>
        <w:jc w:val="both"/>
        <w:textAlignment w:val="baseline"/>
        <w:rPr/>
      </w:pPr>
      <w:r>
        <w:rPr>
          <w:i/>
        </w:rPr>
        <w:t>Komunikačný akčný plán</w:t>
      </w:r>
      <w:r>
        <w:rPr/>
        <w:t xml:space="preserve"> (zabezpečovanie publicity)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714" w:hanging="357"/>
        <w:jc w:val="both"/>
        <w:textAlignment w:val="baseline"/>
        <w:rPr>
          <w:i/>
          <w:i/>
        </w:rPr>
      </w:pPr>
      <w:r>
        <w:rPr>
          <w:i/>
        </w:rPr>
        <w:t>Zhodnotenie implementácie kontrolnými orgánmi</w:t>
      </w:r>
    </w:p>
    <w:p>
      <w:pPr>
        <w:pStyle w:val="Normal"/>
        <w:ind w:left="1259" w:hanging="539"/>
        <w:jc w:val="both"/>
        <w:rPr/>
      </w:pPr>
      <w:r>
        <w:rPr/>
        <w:t xml:space="preserve">3.1.  Vnútorný audit </w:t>
      </w:r>
    </w:p>
    <w:p>
      <w:pPr>
        <w:pStyle w:val="Normal"/>
        <w:overflowPunct w:val="false"/>
        <w:autoSpaceDE w:val="false"/>
        <w:ind w:left="1260" w:hanging="540"/>
        <w:jc w:val="both"/>
        <w:textAlignment w:val="baseline"/>
        <w:rPr/>
      </w:pPr>
      <w:r>
        <w:rPr/>
        <w:t>3.2.  Externý audit</w:t>
      </w:r>
    </w:p>
    <w:p>
      <w:pPr>
        <w:pStyle w:val="Normal"/>
        <w:overflowPunct w:val="false"/>
        <w:autoSpaceDE w:val="false"/>
        <w:ind w:left="1260" w:hanging="540"/>
        <w:jc w:val="both"/>
        <w:textAlignment w:val="baseline"/>
        <w:rPr/>
      </w:pPr>
      <w:r>
        <w:rPr/>
        <w:t>3.3.  Kontrola NKÚ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</w:rPr>
        <w:t>Priebeh implementácie</w:t>
      </w:r>
      <w:r>
        <w:rPr/>
        <w:t xml:space="preserve"> - popis vývoja za sledované obdobie v rámci jednotlivých opatrení, individuálneho a národného projektu (prijaté projekty, projekty nevyhovujúce z hľadiska formálnej stránky, schválené projekty, spiace projekty – z hľadiska vecného, regionálneho, finančného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</w:rPr>
        <w:t>Kontrolný proces</w:t>
      </w:r>
      <w:r>
        <w:rPr/>
        <w:t xml:space="preserve"> (vykonané kontroly - zistené nezrovnalosti, spôsob náprav, objem vrátených prostriedkov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</w:rPr>
        <w:t>Priebeh realizovaných projektov</w:t>
      </w:r>
      <w:r>
        <w:rPr/>
        <w:t>, vrátane technickej pomoci (podľa opatrení, OKEČ, regiónov; realizované bez problémov, s problémami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</w:rPr>
        <w:t>Finančná implementácia pomoci,</w:t>
      </w:r>
      <w:r>
        <w:rPr/>
        <w:t xml:space="preserve"> t. j. objem poskytnutej pomoci vo finančnom vyjadrení (alokácia, celkový objem požadovaných prostriedkov v členení na zdroje - vrátane bankových pôžičiek, kontraktácia, čerpanie; podľa pracovného dokumentu Vademecum – kumulatívne; porovnanie aktuálnej implementácie a predpokladov – v prípade nesúladu zdôvodnenie; detailnejšie finančné tabuľky čerpania prostriedkov vrátane spolufinancovania)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>
          <w:i/>
        </w:rPr>
        <w:t>Monitorovanie a hodnotenie</w:t>
      </w:r>
      <w:r>
        <w:rPr/>
        <w:t xml:space="preserve"> (spôsob vykonávania vrátane monitorovania míľnikov na úrovni projektov - schém štátnej pomoci, schém pomoci de minimis, verejného sektora; ITMS, IDMV, MV pre SOP PS)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>
          <w:i/>
        </w:rPr>
        <w:t>Indikátory</w:t>
      </w:r>
      <w:r>
        <w:rPr/>
        <w:t xml:space="preserve"> (horizontálnych politík ES, na úrovni programu, priorít, opatrení a projektov; progres v implementácii opatrení zahŕňajúci kvantifikáciu a analýzu indikátorov výsledku na úrovni opatrení a priorít; ktoré je možné vyhodnotiť)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>
          <w:i/>
        </w:rPr>
        <w:t xml:space="preserve">Problémy spojené s implementáciou </w:t>
      </w:r>
      <w:r>
        <w:rPr/>
        <w:t>(vrátane krokov urobených MV pre SOP PS a RO na zaistenie kvality a efektívnosti implementácie</w:t>
      </w:r>
      <w:r>
        <w:rPr>
          <w:i/>
        </w:rPr>
        <w:t xml:space="preserve"> - </w:t>
      </w:r>
      <w:r>
        <w:rPr/>
        <w:t>v súlade s čl. 34 nariadenia Rady (ES) 1260/99 – v zdokonalení monitorovania a hodnotenia; v súlade  s  čl.  13  nariadenia  Rady  (ES)  č.  438/2001,  čl. 38 nariadenia Rady (ES) č. 1260/99 – v oblasti finančnej kontroly – finančný dopad akýchkoľvek nesprávností; v súlade s nariadením Komisie (ES) č. 1159/2000 – v oblasti publicity; zhrnutie významných problémov a ich riešenie – prijaté opatrenia, zaistenie súladu s politikami ES)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 xml:space="preserve">Vyhodnotenie implementácie pomoci </w:t>
      </w:r>
      <w:r>
        <w:rPr/>
        <w:t>(kvalita a efektívnosť implementácie, transparentnosť, súlad s politikami ES, odhad dopadu pomoci na rómske marginalizované skupiny)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>
          <w:i/>
        </w:rPr>
        <w:t>Prílohy</w:t>
      </w:r>
      <w:r>
        <w:rPr/>
        <w:t xml:space="preserve"> (súhrnné tabuľky týkajúce sa vyhlasovania a uzávierky výziev, počtov prijatých/neprijatých projektov po formálnej kontrole, hodnotení a pod., publicita, at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áverečná monitorovacia správa</w:t>
      </w:r>
    </w:p>
    <w:p>
      <w:pPr>
        <w:pStyle w:val="Normal"/>
        <w:overflowPunct w:val="false"/>
        <w:autoSpaceDE w:val="false"/>
        <w:ind w:left="360" w:firstLine="348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V zmysle Smernice o ukončení pomoci (2000 – 2006) zo štrukturálnych fondov, vydanej na základe Rozhodnutia Európskej komisie č. KOM (2006) 3424 obsahuje záverečná správa o implementácii programu povinne nasledovné úda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ákladné informácie</w:t>
      </w:r>
    </w:p>
    <w:p>
      <w:pPr>
        <w:pStyle w:val="Normal"/>
        <w:rPr/>
      </w:pPr>
      <w:r>
        <w:rPr/>
        <w:t>CCI č.:</w:t>
      </w:r>
    </w:p>
    <w:p>
      <w:pPr>
        <w:pStyle w:val="Normal"/>
        <w:rPr/>
      </w:pPr>
      <w:r>
        <w:rPr/>
        <w:t>Cieľ č./iniciatíva Spoločenstva:</w:t>
      </w:r>
    </w:p>
    <w:p>
      <w:pPr>
        <w:pStyle w:val="Normal"/>
        <w:rPr/>
      </w:pPr>
      <w:r>
        <w:rPr/>
        <w:t>Členský štát/ región:</w:t>
      </w:r>
    </w:p>
    <w:p>
      <w:pPr>
        <w:pStyle w:val="Normal"/>
        <w:rPr/>
      </w:pPr>
      <w:r>
        <w:rPr/>
        <w:t>Názov pomoci:</w:t>
      </w:r>
    </w:p>
    <w:p>
      <w:pPr>
        <w:pStyle w:val="Normal"/>
        <w:rPr/>
      </w:pPr>
      <w:r>
        <w:rPr/>
        <w:t>Programové obdobie:</w:t>
      </w:r>
    </w:p>
    <w:p>
      <w:pPr>
        <w:pStyle w:val="Normal"/>
        <w:rPr/>
      </w:pPr>
      <w:r>
        <w:rPr/>
        <w:t>Riadiaci orgán:</w:t>
      </w:r>
    </w:p>
    <w:p>
      <w:pPr>
        <w:pStyle w:val="Normal"/>
        <w:rPr/>
      </w:pPr>
      <w:r>
        <w:rPr/>
        <w:t>Platobné orgány:</w:t>
      </w:r>
    </w:p>
    <w:p>
      <w:pPr>
        <w:pStyle w:val="Normal"/>
        <w:rPr/>
      </w:pPr>
      <w:r>
        <w:rPr/>
        <w:t>Dátum schválenia monitorovacím výborom:</w:t>
      </w:r>
    </w:p>
    <w:p>
      <w:pPr>
        <w:pStyle w:val="Normal"/>
        <w:rPr/>
      </w:pPr>
      <w:r>
        <w:rPr/>
        <w:t xml:space="preserve">Záverečná správa zahŕňa správu za obdobie 1. 1. 2008 do 30. 6. 2009 (kapitola E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) Operačný rámec</w:t>
      </w:r>
    </w:p>
    <w:p>
      <w:pPr>
        <w:pStyle w:val="Slovanzoznam"/>
        <w:numPr>
          <w:ilvl w:val="0"/>
          <w:numId w:val="43"/>
        </w:numPr>
        <w:tabs>
          <w:tab w:val="clear" w:pos="708"/>
        </w:tabs>
        <w:spacing w:before="0" w:after="0"/>
        <w:ind w:left="539" w:hanging="539"/>
        <w:rPr>
          <w:szCs w:val="24"/>
        </w:rPr>
      </w:pPr>
      <w:r>
        <w:rPr>
          <w:szCs w:val="24"/>
        </w:rPr>
        <w:t>Významné zmeny všeobecných podmienok v období 2004 - 2009, ktoré sú relevantné pre implementáciu pomoci, konkrétne:</w:t>
        <w:tab/>
        <w:br/>
        <w:t>a) hlavné sociálno-ekonomické trendy;</w:t>
        <w:tab/>
        <w:br/>
        <w:t>b) zmeny vnútroštátnych, regionálnych, sektorových politík;</w:t>
        <w:tab/>
        <w:br/>
        <w:t>c) zmeny referenčného rámca politiky pre cieľ 3.</w:t>
      </w:r>
    </w:p>
    <w:p>
      <w:pPr>
        <w:pStyle w:val="Slovanzoznam"/>
        <w:numPr>
          <w:ilvl w:val="0"/>
          <w:numId w:val="44"/>
        </w:numPr>
        <w:tabs>
          <w:tab w:val="clear" w:pos="708"/>
        </w:tabs>
        <w:spacing w:before="0" w:after="0"/>
        <w:ind w:left="539" w:hanging="539"/>
        <w:rPr>
          <w:szCs w:val="24"/>
        </w:rPr>
      </w:pPr>
      <w:bookmarkStart w:id="46" w:name="DQC39180"/>
      <w:bookmarkEnd w:id="46"/>
      <w:r>
        <w:rPr>
          <w:szCs w:val="24"/>
        </w:rPr>
        <w:t>Prípadne ich účinky na vzájomný súlad pomoci:</w:t>
        <w:tab/>
        <w:br/>
        <w:t>a) z rôznych fondov</w:t>
        <w:tab/>
        <w:br/>
        <w:t>b) medzi pomocou z fondu a pomocou z iných finančných nástrojov (iniciatívy Spoločenstva, pôžičky z EIB, záruka z Európskeho poľnohospodárskeho usmerňovacieho a záručného fondu atď.).</w:t>
      </w:r>
    </w:p>
    <w:p>
      <w:pPr>
        <w:pStyle w:val="Slovanzoznam"/>
        <w:numPr>
          <w:ilvl w:val="0"/>
          <w:numId w:val="0"/>
        </w:numPr>
        <w:spacing w:before="0" w:after="0"/>
        <w:ind w:left="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540" w:hanging="540"/>
        <w:rPr>
          <w:b/>
          <w:b/>
          <w:i/>
          <w:i/>
        </w:rPr>
      </w:pPr>
      <w:r>
        <w:rPr>
          <w:b/>
          <w:i/>
        </w:rPr>
        <w:t>B) Implementácia priorít a opatrení pre každý z fondov</w:t>
      </w:r>
    </w:p>
    <w:p>
      <w:pPr>
        <w:pStyle w:val="Slovanzoznam"/>
        <w:numPr>
          <w:ilvl w:val="0"/>
          <w:numId w:val="41"/>
        </w:numPr>
        <w:tabs>
          <w:tab w:val="clear" w:pos="708"/>
        </w:tabs>
        <w:spacing w:before="0" w:after="0"/>
        <w:ind w:left="539" w:hanging="539"/>
        <w:rPr>
          <w:szCs w:val="24"/>
        </w:rPr>
      </w:pPr>
      <w:r>
        <w:rPr>
          <w:szCs w:val="24"/>
        </w:rPr>
        <w:t>Opis výsledkov v súvislosti s ich špecifickými cieľmi.</w:t>
      </w:r>
    </w:p>
    <w:p>
      <w:pPr>
        <w:pStyle w:val="Slovanzoznam"/>
        <w:numPr>
          <w:ilvl w:val="0"/>
          <w:numId w:val="29"/>
        </w:numPr>
        <w:tabs>
          <w:tab w:val="clear" w:pos="708"/>
        </w:tabs>
        <w:spacing w:before="0" w:after="0"/>
        <w:ind w:left="539" w:hanging="539"/>
        <w:rPr>
          <w:szCs w:val="24"/>
        </w:rPr>
      </w:pPr>
      <w:r>
        <w:rPr>
          <w:szCs w:val="24"/>
        </w:rPr>
        <w:t>Kvantifikácia príslušných ukazovateľov (ak sa používajú pri kvantifikácii v OP/JPD a programového doplnku):</w:t>
        <w:tab/>
        <w:br/>
        <w:t>a) fyzické / výstup</w:t>
        <w:tab/>
        <w:br/>
        <w:t>b) výsledok</w:t>
        <w:tab/>
        <w:br/>
        <w:t>c) dopad</w:t>
        <w:tab/>
        <w:br/>
        <w:t>na príslušnej úrovni (program, priorita alebo opatrenie).</w:t>
      </w:r>
    </w:p>
    <w:p>
      <w:pPr>
        <w:pStyle w:val="Normal"/>
        <w:ind w:left="540" w:hanging="5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540" w:hanging="540"/>
        <w:rPr>
          <w:b/>
          <w:b/>
          <w:i/>
          <w:i/>
        </w:rPr>
      </w:pPr>
      <w:r>
        <w:rPr>
          <w:b/>
          <w:i/>
        </w:rPr>
        <w:t xml:space="preserve">C) Finančná implementácia  </w:t>
      </w:r>
    </w:p>
    <w:p>
      <w:pPr>
        <w:pStyle w:val="Normal"/>
        <w:ind w:left="539" w:hanging="540"/>
        <w:rPr>
          <w:b/>
          <w:b/>
          <w:i/>
          <w:i/>
        </w:rPr>
      </w:pPr>
      <w:r>
        <w:rPr>
          <w:b/>
          <w:i/>
        </w:rPr>
      </w:r>
    </w:p>
    <w:p>
      <w:pPr>
        <w:pStyle w:val="Slovanzoznam"/>
        <w:numPr>
          <w:ilvl w:val="0"/>
          <w:numId w:val="29"/>
        </w:numPr>
        <w:tabs>
          <w:tab w:val="clear" w:pos="708"/>
        </w:tabs>
        <w:spacing w:before="0" w:after="0"/>
        <w:ind w:left="539" w:hanging="539"/>
        <w:rPr>
          <w:szCs w:val="24"/>
        </w:rPr>
      </w:pPr>
      <w:r>
        <w:rPr>
          <w:szCs w:val="24"/>
        </w:rPr>
        <w:t>Súhrnná(-é) tabuľka(-ky) /ktorú(-é) je prípadne možné doplniť grafmi/, kde sa uvedú:</w:t>
        <w:br/>
        <w:t>a) pre každé opatrenie celkové oprávnené výdavky, ktoré sú skutočne vyplatené, ďalej výdavky, ktoré má vyplatiť platobný orgán, a príslušný príspevok Spoločenstva rozdelený podľa projektov. V tomto zozname sa predovšetkým uvádzajú:</w:t>
      </w:r>
    </w:p>
    <w:p>
      <w:pPr>
        <w:pStyle w:val="Text1"/>
        <w:spacing w:before="0" w:after="0"/>
        <w:ind w:left="539" w:hanging="0"/>
        <w:rPr>
          <w:rStyle w:val="Tw4winMark"/>
          <w:vanish w:val="false"/>
          <w:szCs w:val="24"/>
        </w:rPr>
      </w:pPr>
      <w:r>
        <w:rPr>
          <w:rFonts w:cs="Times New Roman" w:ascii="Times New Roman" w:hAnsi="Times New Roman"/>
          <w:szCs w:val="24"/>
        </w:rPr>
        <w:t>- zoznam všetkých projektov podporených z programu;</w:t>
      </w:r>
    </w:p>
    <w:p>
      <w:pPr>
        <w:pStyle w:val="Text1"/>
        <w:spacing w:before="0" w:after="0"/>
        <w:ind w:left="539" w:hanging="0"/>
        <w:rPr/>
      </w:pPr>
      <w:r>
        <w:rPr>
          <w:rFonts w:cs="Times New Roman" w:ascii="Times New Roman" w:hAnsi="Times New Roman"/>
          <w:szCs w:val="24"/>
        </w:rPr>
        <w:t>- nedokončené alebo nefunkčné projekty v čase ukončenia pomoci s uvedením, či sa plánuje alebo neplánuje takéto projekty spolufinancovať z fondov Spoločenstva v budúcom programovacom období;</w:t>
      </w:r>
    </w:p>
    <w:p>
      <w:pPr>
        <w:pStyle w:val="Text1"/>
        <w:spacing w:before="0" w:after="0"/>
        <w:ind w:left="53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rojekty pozastavené z dôvodu súdneho alebo správneho konania.</w:t>
      </w:r>
    </w:p>
    <w:p>
      <w:pPr>
        <w:pStyle w:val="Text1"/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finančná výkonnosť v porovnaní s naposledy schváleným finančným plánom s použitím finančných ukazovateľov /článok 36 ods. 2 písm. c)/ s prípadným uvedením zrušených záväzkov v súlade s pravidlom „N+2“ (článok 31, ods. 2 pododsek 2);</w:t>
        <w:tab/>
        <w:br/>
        <w:t>c) celkové výdavky rozdelené podľa oblasti intervencie na úrovni opatrenia (čl.36 ods1).</w:t>
      </w:r>
    </w:p>
    <w:p>
      <w:pPr>
        <w:pStyle w:val="Text1"/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540"/>
        <w:rPr>
          <w:b/>
          <w:b/>
          <w:i/>
          <w:i/>
        </w:rPr>
      </w:pPr>
      <w:r>
        <w:rPr>
          <w:b/>
          <w:i/>
        </w:rPr>
        <w:t>D) Správa a riadenie</w:t>
      </w:r>
    </w:p>
    <w:p>
      <w:pPr>
        <w:pStyle w:val="Slovanzoznam"/>
        <w:numPr>
          <w:ilvl w:val="0"/>
          <w:numId w:val="29"/>
        </w:numPr>
        <w:tabs>
          <w:tab w:val="clear" w:pos="708"/>
        </w:tabs>
        <w:spacing w:before="0" w:after="0"/>
        <w:ind w:left="539" w:hanging="539"/>
        <w:rPr/>
      </w:pPr>
      <w:r>
        <w:rPr>
          <w:szCs w:val="24"/>
        </w:rPr>
        <w:t>Kroky podniknuté RO a MV pre SOP na zabezpečenie kvality a účinnosti implementácie, a to najmä:</w:t>
        <w:tab/>
        <w:br/>
        <w:t>a) monitorovanie, finančná kontrola (každodenné kontroly riadenia) a hodnotiace opatrenia vrátane mechanizmov zberu údajov;</w:t>
        <w:tab/>
        <w:br/>
        <w:t>b) súhrn každého významného problému (okrem tých, ktoré sa uvádzajú v bode 1), ktorý sa vyskytne pri riadení pomoci, a všetky podniknuté opatrenia vrátane:</w:t>
        <w:tab/>
        <w:br/>
        <w:t>- reakcií na pripomienky alebo odporúčania úprav (článok 34 ods. 2) Komisie po výročných stretnutiach s cieľom kontroly;</w:t>
        <w:tab/>
        <w:br/>
        <w:t>- reakcií na pozorovania alebo žiadostí o korekčné opatrenia (článok 38 ods. 4) Komisie po výročnom audítorskom stretnutí, týkajúce sa najmä finančného dosahu akýchkoľvek zistených nezrovnalostí;</w:t>
        <w:tab/>
        <w:br/>
        <w:t>- zoznam nezrovnalostí vrátane spôsobov riešenia;</w:t>
      </w:r>
    </w:p>
    <w:p>
      <w:pPr>
        <w:pStyle w:val="Slovanzoznam"/>
        <w:numPr>
          <w:ilvl w:val="0"/>
          <w:numId w:val="0"/>
        </w:numPr>
        <w:spacing w:before="0" w:after="0"/>
        <w:ind w:left="539" w:hanging="0"/>
        <w:rPr>
          <w:szCs w:val="24"/>
        </w:rPr>
      </w:pPr>
      <w:r>
        <w:rPr>
          <w:szCs w:val="24"/>
        </w:rPr>
        <w:t xml:space="preserve">- zoznam vykonaných auditov, zistenia a spôsob odstránenia zistení; </w:t>
      </w:r>
    </w:p>
    <w:p>
      <w:pPr>
        <w:pStyle w:val="Slovanzoznam"/>
        <w:numPr>
          <w:ilvl w:val="0"/>
          <w:numId w:val="0"/>
        </w:numPr>
        <w:spacing w:before="0" w:after="0"/>
        <w:ind w:left="539" w:hanging="0"/>
        <w:rPr/>
      </w:pPr>
      <w:r>
        <w:rPr>
          <w:szCs w:val="24"/>
        </w:rPr>
        <w:t>c) využitie technickej pomoci;</w:t>
        <w:tab/>
        <w:br/>
        <w:t>d) opatrenia prijaté s cieľom zabezpečiť publicitu pomoci medzi potenciálnymi prijímateľmi a širokou verejnosťou (článok 46), najmä v súvislosti s komunikačným akčným plánom stanoveným v programovom doplnku (bod 3.1.1. v prílohe k nariadeniu 1159/2000).</w:t>
      </w:r>
    </w:p>
    <w:p>
      <w:pPr>
        <w:pStyle w:val="Slovanzoznam"/>
        <w:numPr>
          <w:ilvl w:val="0"/>
          <w:numId w:val="29"/>
        </w:numPr>
        <w:tabs>
          <w:tab w:val="clear" w:pos="708"/>
        </w:tabs>
        <w:spacing w:before="0" w:after="0"/>
        <w:ind w:left="539" w:hanging="539"/>
        <w:rPr>
          <w:szCs w:val="24"/>
        </w:rPr>
      </w:pPr>
      <w:r>
        <w:rPr>
          <w:szCs w:val="24"/>
        </w:rPr>
        <w:t>Súhrn výsledkov hlavných hodnotení programu vrátane, napríklad tematických hodnotení, ako aj akýchkoľvek opatrení prijatých na základe odporúčaní.</w:t>
      </w:r>
    </w:p>
    <w:p>
      <w:pPr>
        <w:pStyle w:val="Slovanzoznam"/>
        <w:numPr>
          <w:ilvl w:val="0"/>
          <w:numId w:val="29"/>
        </w:numPr>
        <w:tabs>
          <w:tab w:val="clear" w:pos="708"/>
        </w:tabs>
        <w:ind w:left="540" w:hanging="540"/>
        <w:rPr/>
      </w:pPr>
      <w:r>
        <w:rPr>
          <w:szCs w:val="24"/>
        </w:rPr>
        <w:t>Vyhlásenie RO, ktorý uvedie problémy, ktoré sa vyskytli a kroky podniknuté na zabezpečenie:</w:t>
        <w:tab/>
        <w:br/>
        <w:t>a) zlučiteľnosti s politikami Spoločenstva, vrátane pravidiel hospodárskej súťaže, udeľovania verejných zákaziek, ochrany životného prostredia a jeho zlepšenia a odstránenia nerovností a podpory rovnosti medzi ženami a mužmi (článok 12);</w:t>
        <w:tab/>
        <w:br/>
        <w:t>b) koordinácie celkovej štrukturálnej pomoci Spoločenstva, ako sú podporné rámce Spoločenstva/ (článok 17 ods. 1), a v prípade potreby JPD Cieľ 2 (článok 19 ods. 2 pododsek 2).</w:t>
      </w:r>
    </w:p>
    <w:p>
      <w:pPr>
        <w:pStyle w:val="Slovanzoznam"/>
        <w:numPr>
          <w:ilvl w:val="0"/>
          <w:numId w:val="29"/>
        </w:numPr>
        <w:tabs>
          <w:tab w:val="clear" w:pos="708"/>
        </w:tabs>
        <w:ind w:left="540" w:hanging="540"/>
        <w:rPr>
          <w:szCs w:val="24"/>
        </w:rPr>
      </w:pPr>
      <w:r>
        <w:rPr>
          <w:szCs w:val="24"/>
        </w:rPr>
        <w:t>Výsledky a financovani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47" w:name="__RefHeading___Toc178736447"/>
      <w:bookmarkStart w:id="48" w:name="_2.12.2__Harmonogram"/>
      <w:bookmarkEnd w:id="47"/>
      <w:bookmarkEnd w:id="48"/>
      <w:r>
        <w:rPr>
          <w:rFonts w:cs="Times New Roman" w:ascii="Times New Roman" w:hAnsi="Times New Roman"/>
          <w:sz w:val="24"/>
          <w:szCs w:val="24"/>
        </w:rPr>
        <w:t>2.12.2  Harmonogram prípravy a predkladania monitorovacích správ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ind w:firstLine="540"/>
        <w:rPr/>
      </w:pPr>
      <w:r>
        <w:rPr>
          <w:b w:val="false"/>
        </w:rPr>
        <w:t>RO najneskôr 2 mesiace pred požadovaným predložením výročnej a záverečnej monitorovacej správy poskytne SO/RO podrobnejšiu štruktúru správy, ktoré každé SO/RO predkladá vypracované na úrovni opatrení a zároveň určí presný termín predloženia správy.</w:t>
      </w:r>
    </w:p>
    <w:p>
      <w:pPr>
        <w:pStyle w:val="TextBody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Nasledujúca schéma predstavuje </w:t>
      </w:r>
      <w:r>
        <w:rPr>
          <w:i/>
        </w:rPr>
        <w:t>odporúčaný časový harmonogram</w:t>
      </w:r>
      <w:r>
        <w:rPr/>
        <w:t xml:space="preserve"> prípravy a predkladania priebežnej monitorovacej správy a výročnej monitorovacej správy o implementácii pre MV a RO pre CSF zo strany RO. Časový harmonogram na prvý polrok má pre RO záväzný charakter. Harmonogram na druhý polrok si môže RO prispôsobiť aktuálnym potrebám, avšak RO musí priebežnú správu o implementácii zaslať na RO pre CSF najneskôr do 15. októbra daného roku. Pre zhodnotenie roku 2009 je RO pre CSF daná výnimka z harmonogramu Aktualizáciou č. 1 usmernenia 1/2008 o ukončení programov štrukturálnych fondov pre programové obdobie 2004 – 2006. V zmysle tohto usmernenia bolo povinnosťou RO vypracovať a predložiť MV na schválenie záverečnú správu o implementácii OP do 31. decembra 2009 vrátane jej zaslania PO. V nadväznosti na Dodatok č. 1 k aktualizácii č. 1 usmernenia 1/2008 o ukončení programov štrukturálnych fondov pre programové obdobie 2004-2016: Zmena termínu zasielania Záverečnej správy o implementácii programového dokumentu, záväzný termín zaslania záverečnej správy na platobný orgán je 31. 03. 2010.</w:t>
      </w:r>
      <w:r>
        <w:rPr>
          <w:color w:val="FF0000"/>
        </w:rPr>
        <w:t xml:space="preserve"> </w:t>
      </w:r>
      <w:r>
        <w:rPr/>
        <w:t>Súčasťou záverečnej správy môže byť aj priebežná monitorovacia správa za január – jún 2009, pričom musí tvoriť samostatnú kapitolu. Povinnosť zaslania schválenej záverečnej správy na EK je do 30. septembra 2010 vrátane čiastkových zmien na základe návrhov PO a NKÚ SR, pokiaľ MV dá RO k vykonaniu týchto zmien mandát.</w:t>
      </w:r>
    </w:p>
    <w:p>
      <w:pPr>
        <w:pStyle w:val="TextBody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5829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5829480"/>
                          <a:chOff x="0" y="0"/>
                          <a:chExt cx="6058080" cy="582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582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4880" y="800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800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800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040" y="800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6240" y="800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800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0640" y="800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7840" y="800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5040" y="800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800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714320" y="2400120"/>
                            <a:ext cx="228600" cy="45720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6480 h 259200"/>
                              <a:gd name="textAreaBottom" fmla="*/ 25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058120" y="2514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9280" y="2514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257040" y="1257480"/>
                            <a:ext cx="1028880" cy="1028880"/>
                          </a:xfrm>
                          <a:prstGeom prst="wedgeRoundRectCallout">
                            <a:avLst>
                              <a:gd name="adj1" fmla="val -82842"/>
                              <a:gd name="adj2" fmla="val 6049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V priebehu apríla zasadnutie MV pre SOP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514520" y="1371600"/>
                            <a:ext cx="1371600" cy="1028880"/>
                          </a:xfrm>
                          <a:prstGeom prst="wedgeRoundRectCallout">
                            <a:avLst>
                              <a:gd name="adj1" fmla="val 9810"/>
                              <a:gd name="adj2" fmla="val 7252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Najneskôr 30.4. zaslanie schválenej správy na RO  pre CSF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029040" y="1257480"/>
                            <a:ext cx="1028880" cy="1028880"/>
                          </a:xfrm>
                          <a:prstGeom prst="wedgeRoundRectCallout">
                            <a:avLst>
                              <a:gd name="adj1" fmla="val -38398"/>
                              <a:gd name="adj2" fmla="val 6259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V priebehu septembra zasadnutie MV pre SOP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286160" y="1371600"/>
                            <a:ext cx="1371600" cy="800280"/>
                          </a:xfrm>
                          <a:prstGeom prst="wedgeRoundRectCallout">
                            <a:avLst>
                              <a:gd name="adj1" fmla="val 27777"/>
                              <a:gd name="adj2" fmla="val 7904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Najneskôr 15.10. zaslanie schválenej správy na RO pre CSF</w:t>
                              </w:r>
                            </w:p>
                          </w:txbxContent>
                        </wps:txbx>
                        <wps:bodyPr lIns="0" rIns="0" tIns="0" bIns="0"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809640" y="9720"/>
                            <a:ext cx="228600" cy="135252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36000 h 766800"/>
                              <a:gd name="textAreaBottom" fmla="*/ 730800 h 76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635"/>
                                  <a:pt x="10800" y="3270"/>
                                </a:cubicBezTo>
                                <a:lnTo>
                                  <a:pt x="10800" y="7530"/>
                                </a:lnTo>
                                <a:cubicBezTo>
                                  <a:pt x="10800" y="9165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2435"/>
                                  <a:pt x="10800" y="14070"/>
                                </a:cubicBezTo>
                                <a:lnTo>
                                  <a:pt x="10800" y="18330"/>
                                </a:lnTo>
                                <a:cubicBezTo>
                                  <a:pt x="10800" y="19965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71760" y="228600"/>
                            <a:ext cx="228600" cy="91440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13320 h 518400"/>
                              <a:gd name="textAreaBottom" fmla="*/ 5050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799"/>
                                </a:cubicBezTo>
                                <a:lnTo>
                                  <a:pt x="10800" y="9001"/>
                                </a:lnTo>
                                <a:cubicBezTo>
                                  <a:pt x="10800" y="9901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599"/>
                                </a:cubicBezTo>
                                <a:lnTo>
                                  <a:pt x="10800" y="19801"/>
                                </a:lnTo>
                                <a:cubicBezTo>
                                  <a:pt x="10800" y="20701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cca 3 mesiace na prípravu monitorovacej správ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3160" y="1144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cca 2 mesiace na prípravu monitorovacej správ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9960" y="1143000"/>
                            <a:ext cx="720" cy="2857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3000"/>
                            <a:ext cx="720" cy="2857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440" y="1143000"/>
                            <a:ext cx="9360" cy="3772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76400" y="2286000"/>
                            <a:ext cx="228600" cy="548640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81000 h 3110400"/>
                              <a:gd name="textAreaBottom" fmla="*/ 3029400 h 311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85720" y="2743200"/>
                            <a:ext cx="228600" cy="274320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40320 h 1555200"/>
                              <a:gd name="textAreaBottom" fmla="*/ 1514880 h 155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000680"/>
                            <a:ext cx="720" cy="914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60020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cca mesačná rezerva na zapracovanie prípadných pripomienok MV pre SO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4238640"/>
                            <a:ext cx="4010040" cy="4572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Priebežná správa predložená MV pre SOP v septembri by mala zahŕňať obdobie január – jún príslušného rok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172120"/>
                            <a:ext cx="4229280" cy="4572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Výročná správa predložená MV pre SOP v apríli by mala zahŕňať obdobie január – december predchádzajúceho rok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6660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NMV  pre CS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1448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NMV pre CS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86440" y="78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4160" y="638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611.95pt" coordorigin="0,0" coordsize="9540,12239">
                <v:rect id="shape_0" stroked="t" o:allowincell="f" style="position:absolute;left:0;top:0;width:9539;height:9179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10;top:12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red" weight="25560" joinstyle="miter" endcap="flat"/>
                  <w10:wrap type="none"/>
                </v:shape>
                <v:shape id="shape_0" stroked="t" o:allowincell="f" style="position:absolute;left:1830;top:12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red" weight="25560" joinstyle="miter" endcap="flat"/>
                  <w10:wrap type="none"/>
                </v:shape>
                <v:shape id="shape_0" fillcolor="yellow" stroked="t" o:allowincell="f" style="position:absolute;left:2550;top:12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ue"/>
                  <v:stroke color="red" weight="25560" joinstyle="miter" endcap="flat"/>
                  <w10:wrap type="none"/>
                </v:shape>
                <v:shape id="shape_0" fillcolor="#8db3e2" stroked="t" o:allowincell="f" style="position:absolute;left:3270;top:12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724c1d"/>
                  <v:stroke color="red" weight="25560" joinstyle="miter" endcap="flat"/>
                  <w10:wrap type="none"/>
                </v:shape>
                <v:shape id="shape_0" stroked="t" o:allowincell="f" style="position:absolute;left:4005;top:12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red" weight="25560" joinstyle="miter" endcap="flat"/>
                  <w10:wrap type="none"/>
                </v:shape>
                <v:shape id="shape_0" fillcolor="white" stroked="t" o:allowincell="f" style="position:absolute;left:4770;top:12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5490;top:12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yellow" stroked="t" o:allowincell="f" style="position:absolute;left:6210;top:12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ue"/>
                  <v:stroke color="blue" weight="25560" joinstyle="miter" endcap="flat"/>
                  <w10:wrap type="none"/>
                </v:shape>
                <v:shape id="shape_0" fillcolor="white" stroked="t" o:allowincell="f" style="position:absolute;left:6930;top:12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#95b3d7" stroked="t" o:allowincell="f" style="position:absolute;left:7650;top:12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#6a4c28"/>
                  <v:stroke color="blue" weight="25560" joinstyle="miter" endcap="flat"/>
                  <w10:wrap type="none"/>
                </v:shape>
                <v:shape id="shape_0" fillcolor="white" stroked="t" o:allowincell="f" style="position:absolute;left:8370;top:12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390;top:12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red" weight="255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700;top:3781;width:359;height:719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241;top:3960;width:0;height:0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550;top:3960;width:0;height:0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405;top:1980;width:1619;height:1619;mso-wrap-style:square;v-text-anchor:top;rotation:180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V priebehu apríla zasadnutie MV pre S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85;top:2160;width:2159;height:1619;mso-wrap-style:square;v-text-anchor:top;rotation:180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Najneskôr 30.4. zaslanie schválenej správy na RO  pre CS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0;top:1980;width:1619;height:1619;mso-wrap-style:square;v-text-anchor:top;rotation:180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V priebehu septembra zasadnutie MV pre S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50;top:2160;width:2159;height:1259;mso-wrap-style:square;v-text-anchor:top;rotation:180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Najneskôr 15.10. zaslanie schválenej správy na RO pre CS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75;top:15;width:359;height:2129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10;top:360;width:359;height:1439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80;width:2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cca 3 mesiace na prípravu monitorovacej správ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50;top:18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cca 2 mesiace na prípravu monitorovacej správ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40,1800" to="4740,6299" stroked="t" o:allowincell="f" style="position:absolute;mso-position-horizontal-relative:char">
                  <v:stroke color="lime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60,1800" to="360,6299" stroked="t" o:allowincell="f" style="position:absolute;mso-position-horizontal-relative:char">
                  <v:stroke color="lime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9059,1800" to="9073,7739" stroked="t" o:allowincell="f" style="position:absolute;flip:x;mso-position-horizontal-relative:char">
                  <v:stroke color="lime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530;top:3600;width:359;height:8639;mso-wrap-style:none;v-text-anchor:middle;rotation:270;mso-position-horizontal-relative:char" type="_x0000_t87">
                  <v:fill o:detectmouseclick="t" on="false"/>
                  <v:stroke color="lime" weight="15840" joinstyle="miter" endcap="flat"/>
                  <w10:wrap type="none"/>
                </v:shape>
                <v:shape id="shape_0" stroked="t" o:allowincell="f" style="position:absolute;left:2340;top:4321;width:359;height:4319;mso-wrap-style:none;v-text-anchor:middle;rotation:270;mso-position-horizontal-relative:char" type="_x0000_t87">
                  <v:fill o:detectmouseclick="t" on="false"/>
                  <v:stroke color="lime" weight="15840" joinstyle="miter" endcap="flat"/>
                  <w10:wrap type="none"/>
                </v:shape>
                <v:line id="shape_0" from="359,6300" to="359,7739" stroked="t" o:allowincell="f" style="position:absolute;mso-position-horizontal-relative:char">
                  <v:stroke color="lime" weight="15840" endarrow="block" endarrowwidth="medium" endarrowlength="medium" joinstyle="miter" endcap="flat"/>
                  <v:fill o:detectmouseclick="t" on="false"/>
                  <w10:wrap type="none"/>
                </v:line>
                <v:roundrect id="shape_0" stroked="t" o:allowincell="f" style="position:absolute;left:1800;top:4320;width:2519;height:17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cca mesačná rezerva na zapracovanie prípadných pripomienok MV pre SOP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shape id="shape_0" stroked="t" o:allowincell="f" style="position:absolute;left:704;top:6675;width:631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Priebežná správa predložená MV pre SOP v septembri by mala zahŕňať obdobie január – jún príslušného roku</w:t>
                        </w:r>
                      </w:p>
                    </w:txbxContent>
                  </v:textbox>
                  <v:fill o:detectmouseclick="t" on="false"/>
                  <v:stroke color="lime" weight="15840" joinstyle="miter" endcap="flat"/>
                  <w10:wrap type="none"/>
                </v:shape>
                <v:shape id="shape_0" stroked="t" o:allowincell="f" style="position:absolute;left:1800;top:8145;width:66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Výročná správa predložená MV pre SOP v apríli by mala zahŕňať obdobie január – december predchádzajúceho rok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lime" weight="15840" joinstyle="miter" endcap="flat"/>
                  <w10:wrap type="none"/>
                </v:shape>
                <v:shape id="shape_0" stroked="t" o:allowincell="f" style="position:absolute;left:3270;top:105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NMV  pre CSF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0;top:180;width:10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NMV pre CS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10;top:1240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line id="shape_0" from="3660,1005" to="3660,11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n.: záverečná správa bude predmetnom schvaľovania MV pre SOP do 31. marca 2010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spacing w:before="0" w:after="0"/>
        <w:jc w:val="both"/>
        <w:rPr/>
      </w:pPr>
      <w:bookmarkStart w:id="49" w:name="__RefHeading___Toc178736448"/>
      <w:bookmarkEnd w:id="49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13  Správy o vyhodnotení výziev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V zmysle bodu (II.2) materiálu </w:t>
      </w:r>
      <w:r>
        <w:rPr>
          <w:i/>
        </w:rPr>
        <w:t xml:space="preserve">Správa o záveroch a odporúčaniach vyplývajúcich z dotazníka </w:t>
      </w:r>
      <w:r>
        <w:rPr/>
        <w:t xml:space="preserve">„Právna ochrana pred netransparentnosťou, zneužívaním a konfliktom záujmov vo vzťahu k rozhodovaniu o využívaní fondov EÚ v SR“ (materiál bol schválený uznesením vlády SR č. 797/2004 zo dňa 18.8.2004) poskytuje SO/RO po ukončení posudzovania predložených projektov MV pre SOP správu o vyhodnotení priebehu každej vyhlásenej výzv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Správa o vyhodnotení výzvy, či vo forme samostatného dokumentu alebo vo forme prílohy k monitorovacej správe, obsahuje najmä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informáciu o priebehu výzvy vrátane identifikácie problémov, ktoré sa z pohľadu SO/RO vyskytli a informácie o sťažnostiach žiadateľov týkajúcich sa poskytovania informácií, kvality pokynov a dokumentov zverejnených ako súčasť výzvy, hodnotenia a výberu projektov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informáciu o nedostatkoch v procese hodnotenia a posudzovania predložených projektov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návrh opatrení na prevenciu pred opakovaním identifikovaných problémov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informáciu o schválených a zamietnutých projektoch vrátane výsledkov hodnotenia a informácií o najčastejších dôvodoch zamietnutia/vyradenia projektov.</w:t>
      </w:r>
    </w:p>
    <w:p>
      <w:pPr>
        <w:pStyle w:val="Normal"/>
        <w:ind w:right="14" w:hanging="0"/>
        <w:jc w:val="both"/>
        <w:rPr/>
      </w:pPr>
      <w:r>
        <w:rPr/>
      </w:r>
    </w:p>
    <w:p>
      <w:pPr>
        <w:pStyle w:val="Normal"/>
        <w:ind w:right="14" w:firstLine="540"/>
        <w:jc w:val="both"/>
        <w:rPr/>
      </w:pPr>
      <w:r>
        <w:rPr/>
        <w:t>Každá správa o vyhodnotení výzvy musí byť vypracovaná SO/RO tak, aby bola        MV pre SOP k dispozícii na prerokovanie na jeho najbližšom zasadnutí po ukončení príslušného hodnotiaceho procesu. Správa musí byť následne zverejnená na webovej stránke RO a SO/RO.</w:t>
      </w:r>
    </w:p>
    <w:p>
      <w:pPr>
        <w:pStyle w:val="Normal"/>
        <w:ind w:right="14" w:hanging="0"/>
        <w:jc w:val="both"/>
        <w:rPr/>
      </w:pPr>
      <w:r>
        <w:rPr/>
      </w:r>
    </w:p>
    <w:p>
      <w:pPr>
        <w:pStyle w:val="Normal"/>
        <w:ind w:right="14" w:hanging="0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bookmarkStart w:id="50" w:name="__RefHeading___Toc178736449"/>
      <w:bookmarkEnd w:id="50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14  Hlásenia o stave implementácie a čerpaní finančných prostriedkov</w:t>
      </w:r>
    </w:p>
    <w:p>
      <w:pPr>
        <w:pStyle w:val="Normal"/>
        <w:ind w:right="14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ind w:right="14" w:firstLine="540"/>
        <w:jc w:val="both"/>
        <w:rPr/>
      </w:pPr>
      <w:r>
        <w:rPr/>
        <w:t xml:space="preserve">Štvrťročné a ročné hlásenia o stave implementácie a čerpaní finančných prostriedkov v rámci jednotlivých operačných programov a jednotných programových dokumentov vypracúva RO v úzkej spolupráci so SO/RO v súlade s uznesením vlády SR č. 925/2004 zo dňa 29.9.2004 k Správe o pripravenosti SR na čerpanie predvstupových nástrojov, Kohézneho fondu a štrukturálnych fondov k 31.8.2004. </w:t>
      </w:r>
    </w:p>
    <w:p>
      <w:pPr>
        <w:pStyle w:val="Normal"/>
        <w:ind w:right="14" w:firstLine="708"/>
        <w:jc w:val="both"/>
        <w:rPr/>
      </w:pPr>
      <w:r>
        <w:rPr/>
      </w:r>
    </w:p>
    <w:p>
      <w:pPr>
        <w:pStyle w:val="Normal"/>
        <w:ind w:right="14" w:firstLine="540"/>
        <w:jc w:val="both"/>
        <w:rPr/>
      </w:pPr>
      <w:r>
        <w:rPr/>
        <w:t>Obsah hlásení tvoria:</w:t>
      </w:r>
    </w:p>
    <w:p>
      <w:pPr>
        <w:pStyle w:val="Normal"/>
        <w:ind w:right="14" w:hanging="0"/>
        <w:jc w:val="both"/>
        <w:rPr/>
      </w:pPr>
      <w:r>
        <w:rPr/>
      </w:r>
    </w:p>
    <w:p>
      <w:pPr>
        <w:pStyle w:val="Normal"/>
        <w:ind w:left="720" w:right="14" w:hanging="360"/>
        <w:jc w:val="both"/>
        <w:rPr/>
      </w:pPr>
      <w:r>
        <w:rPr/>
        <w:t>A) Informácie o výzvach na predkladanie projektov v rámci operačných programov, jednotných programových dokumentov, realizácii národných projektov a Kohézneho fondu,</w:t>
      </w:r>
    </w:p>
    <w:p>
      <w:pPr>
        <w:pStyle w:val="Normal"/>
        <w:ind w:left="720" w:right="14" w:hanging="360"/>
        <w:jc w:val="both"/>
        <w:rPr>
          <w:u w:val="single"/>
        </w:rPr>
      </w:pPr>
      <w:r>
        <w:rPr/>
        <w:t>B)  Informácie o stave čerpania štátneho rozpočtu,</w:t>
      </w:r>
    </w:p>
    <w:p>
      <w:pPr>
        <w:pStyle w:val="Normal"/>
        <w:ind w:left="720" w:right="14" w:hanging="360"/>
        <w:jc w:val="both"/>
        <w:rPr/>
      </w:pPr>
      <w:r>
        <w:rPr/>
        <w:t>C) Informácie o uskutočnených monitorovacích výboroch, koordinačných stretnutiach a systémoch riadenia auditu a kontroly.</w:t>
      </w:r>
    </w:p>
    <w:p>
      <w:pPr>
        <w:pStyle w:val="Normal"/>
        <w:ind w:right="1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left"/>
        <w:rPr/>
      </w:pPr>
      <w:bookmarkStart w:id="51" w:name="__RefHeading___Toc178736450"/>
      <w:bookmarkEnd w:id="51"/>
      <w:r>
        <w:rPr>
          <w:rFonts w:cs="Times New Roman" w:ascii="Times New Roman" w:hAnsi="Times New Roman"/>
          <w:sz w:val="24"/>
        </w:rPr>
        <w:t>3.      HODNOTENIE</w:t>
      </w:r>
    </w:p>
    <w:p>
      <w:pPr>
        <w:pStyle w:val="Normal"/>
        <w:ind w:right="14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52" w:name="__RefHeading___Toc178736451"/>
      <w:bookmarkEnd w:id="52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1    Vymedzenie procesu hodnoteni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Hodnotením</w:t>
      </w:r>
      <w:r>
        <w:rPr>
          <w:b/>
        </w:rPr>
        <w:t xml:space="preserve"> na úrovni operačného programu </w:t>
      </w:r>
      <w:r>
        <w:rPr/>
        <w:t>sa rozumie</w:t>
      </w:r>
      <w:r>
        <w:rPr>
          <w:b/>
        </w:rPr>
        <w:t xml:space="preserve"> </w:t>
      </w:r>
      <w:r>
        <w:rPr/>
        <w:t>celkové posúdenie plnenia cieľov operačného programu, priorít a opatrení za obdobie jeho realizácie a zhodnotenie relevantnosti, účelnosti, účinnosti, efektívnosti, dopadov a udržateľnosti implementovaného operačného programu. Hodnotenie je pravidelná, plánovaná aktivita zameraná na kritické a objektívne overenie splnenia vytýčených cieľov. Plní funkciu spätnej väzby a je zamerané na zlepšovanie riadenia a implementácie celého operačného programu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Ciele, ktoré majú stanovené merateľné ukazovatele, sú hodnotené najmä z hľadiska splnenia ich plánovaných hodnôt. Ciele, ktoré vyjadrujú kvalitatívny efekt (pri ktorých sa nepoužíva merateľný ukazovateľ) sa hodnotia slovne s poukázaním na to, ako boli uspokojené a ako boli splnené parametre/podstatné znaky, na základe ktorých je príslušný kvalitatívny efekt posudzovan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Hodnotenie sa vykonáva za účelom posúdenia efektivity programov ako aj zhodnotenia horizontálnych politík ako sú rovnosť príležitostí, životné prostredie, Rómska otázka, atď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Hodnotenie identifikuje a vymedzuje všeobecne platné skutočnosti a navrhuje možné spôsoby riešenia zistení. Zatiaľ čo monitoring je možné považovať za súbor okamžitých informačných aktivít, hodnotenie využíva vybrané dokumenty, správy a informácie pre analytické čin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53" w:name="__RefHeading___Toc178736452"/>
      <w:bookmarkEnd w:id="53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2    Spôsoby a etapy hodnoteni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 xml:space="preserve">Za účelom merania účinnosti pomoci poskytovanej zo ŠF EÚ, hlavne s ohľadom na jej celkový dopad na posilnenie hospodárskej a sociálnej súdržnosti prostredníctvom napĺňania globálnych a špecifických cieľom NRP a cieľov SOP PS a pre analýzu účinkov programov na špecifické štrukturálne problémy sa používajú tri spôsoby hodnotenia, a to </w:t>
      </w:r>
      <w:r>
        <w:rPr>
          <w:i/>
        </w:rPr>
        <w:t>predbežné</w:t>
      </w:r>
      <w:r>
        <w:rPr/>
        <w:t xml:space="preserve">          (ex-ante), </w:t>
      </w:r>
      <w:r>
        <w:rPr>
          <w:i/>
        </w:rPr>
        <w:t>strednodobé</w:t>
      </w:r>
      <w:r>
        <w:rPr/>
        <w:t xml:space="preserve"> (mid-term) a </w:t>
      </w:r>
      <w:r>
        <w:rPr>
          <w:i/>
        </w:rPr>
        <w:t>záverečné hodnotenie</w:t>
      </w:r>
      <w:r>
        <w:rPr/>
        <w:t xml:space="preserve"> (ex-post). Okrem toho sa vykonáva ešte </w:t>
      </w:r>
      <w:r>
        <w:rPr>
          <w:i/>
        </w:rPr>
        <w:t>priebežné hodnotenie počas obdobia implementácie</w:t>
      </w:r>
      <w:r>
        <w:rPr/>
        <w:t xml:space="preserve"> (on-going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redbežné hodnotenie  (ex-ante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 xml:space="preserve">Účelom predbežného hodnotenia SOP PS je poskytnúť východiskové informácie pre vypracovanie plánov rozvoja, prípravu pomoci a programového doplnku. Preveruje finančné toky, ich efektívnosť, účinnosť pomoci v podporovaných regiónoch a taktiež zhodu zvolenej stratégie a cieľov s očakávaným dopadom v oblastiach určených pre KP/PP. V neposlednom rade analyzuje silné a slabé stránky, potenciál všetkých subjektov a mechanizmov zainteresovaných v celom procese implementácie SOP PS, ako aj schopnosť regiónov absorbovať prostriedky zo ŠF E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Strednodobé hodnotenie (mid-term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b/>
          <w:b/>
          <w:i/>
          <w:i/>
        </w:rPr>
      </w:pPr>
      <w:r>
        <w:rPr/>
        <w:t xml:space="preserve">Vzhľadom na skrátené programovacie obdobie (2004-2006) nie je povinnosť realizovať strednodobé hodnotenie na národnej úrovni ako aj na úrovni SOP PS. </w:t>
      </w:r>
    </w:p>
    <w:p>
      <w:pPr>
        <w:pStyle w:val="Normlny2"/>
        <w:widowControl/>
        <w:autoSpaceDE w:val="true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i/>
        </w:rPr>
        <w:t>Priebežné hodnotenie počas obdobia implementácie (on-going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Zarkazkladnhotextu3"/>
        <w:spacing w:before="0" w:after="0"/>
        <w:ind w:left="0" w:firstLine="540"/>
        <w:jc w:val="both"/>
        <w:rPr/>
      </w:pPr>
      <w:r>
        <w:rPr>
          <w:sz w:val="24"/>
          <w:szCs w:val="24"/>
        </w:rPr>
        <w:t>Ad-hoc hodnotenie SOP PS počas programovacieho obdobia 2004-2006 sa vykoná v prípade, že bude potrebné priebežne hodnotiť uskutočnené operácie. Hodnotenie sa zameria na posúdenie dopadu jednotlivých opatrení a stavu implementácie (kontrolu) SOP PS a bude formulovať závery a odporúčania na zmeny v rozdelení zdrojov SOP PS a v jeho implementácii. Okrem toho hodnotenie horizontálnych dopadov a otázok v rámci SOP PS môže byť zamerané aj na hodnotenie oblastí, ako napríklad Rómovia, informačná spoločnosť, trh práce, rovnosť príležitostí a dopady na životné prostredie. Výstupom hodnotenia bude priebežná informácia pre MV pre SOP a NMV pre CSF, prípadne pre ďalšie orgány zapojené do procesu riadenia, implementácie alebo kontroly ŠF EÚ. Priebežné hodnotenie bude podkladom pre ex-post hodnotenie a ex-ante hodnotenie na ďalšie programovacie obdobie 2007-20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Záverečné hodnotenie (ex-post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>Hodnotenie ex-post je v zodpovednosti Európskej komisie a bude vykonané v úzkej spolupráci s RO. Musí byť ukončené najneskôr tri roky po ukončení príslušného programovacieho obdobia. Záverečné hodnotenie sa vzťahuje na celkové využitie prostriedkov v rámci SOP PS, účinnosť a efektivitu pomoci a jej celkového dopadu a stanoví závery ohľadne politiky hospodárskej a sociálnej súdržnosti. Zaoberá sa faktormi, ktoré prispievajú k úspechu alebo zlyhaniu vykonávania pomoci, dosiahnutými cieľmi a výsledkami, vrátane ich trvalej udržateľ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 xml:space="preserve">Etapy hodnotenia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525</wp:posOffset>
                </wp:positionH>
                <wp:positionV relativeFrom="paragraph">
                  <wp:posOffset>15875</wp:posOffset>
                </wp:positionV>
                <wp:extent cx="5342890" cy="24447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244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40325" cy="233426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0325" cy="233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7pt;height:192.5pt;mso-wrap-distance-left:9.05pt;mso-wrap-distance-right:9.05pt;mso-wrap-distance-top:0pt;mso-wrap-distance-bottom:0pt;margin-top:1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40325" cy="233426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0325" cy="233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ywebov"/>
        <w:spacing w:before="0" w:after="0"/>
        <w:rPr/>
      </w:pPr>
      <w:r>
        <w:rPr>
          <w:i/>
        </w:rPr>
        <w:t xml:space="preserve">Vysvetlivky:   </w:t>
      </w:r>
    </w:p>
    <w:p>
      <w:pPr>
        <w:pStyle w:val="Normlnywebov"/>
        <w:spacing w:before="0" w:after="0"/>
        <w:rPr/>
      </w:pPr>
      <w:r>
        <w:rPr>
          <w:b/>
          <w:i/>
        </w:rPr>
        <w:t xml:space="preserve">EA </w:t>
      </w:r>
      <w:r>
        <w:rPr>
          <w:i/>
        </w:rPr>
        <w:t>– ex-ante hodnotenie</w:t>
      </w:r>
    </w:p>
    <w:p>
      <w:pPr>
        <w:pStyle w:val="Normlnywebov"/>
        <w:spacing w:before="0" w:after="0"/>
        <w:rPr/>
      </w:pPr>
      <w:r>
        <w:rPr>
          <w:b/>
          <w:i/>
        </w:rPr>
        <w:t>MT</w:t>
      </w:r>
      <w:r>
        <w:rPr>
          <w:i/>
        </w:rPr>
        <w:t xml:space="preserve"> – mid-term hodnotenie</w:t>
      </w:r>
    </w:p>
    <w:p>
      <w:pPr>
        <w:pStyle w:val="Normlnywebov"/>
        <w:spacing w:before="0" w:after="0"/>
        <w:rPr/>
      </w:pPr>
      <w:r>
        <w:rPr>
          <w:b/>
          <w:i/>
        </w:rPr>
        <w:t>EP</w:t>
      </w:r>
      <w:r>
        <w:rPr>
          <w:i/>
        </w:rPr>
        <w:t xml:space="preserve"> – ex-post hodnotenie</w:t>
      </w:r>
    </w:p>
    <w:p>
      <w:pPr>
        <w:pStyle w:val="Normlnywebov"/>
        <w:spacing w:before="0" w:after="0"/>
        <w:rPr>
          <w:i/>
          <w:i/>
        </w:rPr>
      </w:pPr>
      <w:r>
        <w:rPr>
          <w:b/>
          <w:i/>
        </w:rPr>
        <w:t>on</w:t>
      </w:r>
      <w:r>
        <w:rPr>
          <w:i/>
        </w:rPr>
        <w:t xml:space="preserve"> – on-going hodnotenie</w:t>
      </w:r>
    </w:p>
    <w:p>
      <w:pPr>
        <w:pStyle w:val="Normlnywebov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lnywebov"/>
        <w:spacing w:before="0" w:after="0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bookmarkStart w:id="54" w:name="__RefHeading___Toc178736453"/>
      <w:bookmarkEnd w:id="54"/>
      <w:r>
        <w:rPr>
          <w:rFonts w:cs="Times New Roman" w:ascii="Times New Roman" w:hAnsi="Times New Roman"/>
          <w:sz w:val="24"/>
        </w:rPr>
        <w:t>4.      ARCHIVÁCIA</w:t>
      </w:r>
    </w:p>
    <w:p>
      <w:pPr>
        <w:pStyle w:val="Normlnywebov"/>
        <w:spacing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lnywebov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firstLine="540"/>
        <w:rPr/>
      </w:pPr>
      <w:r>
        <w:rPr>
          <w:b w:val="false"/>
        </w:rPr>
        <w:t>Evidencia, ukladanie a vyraďovanie dokumentácie týkajúcej sa implementácie SOP PS je na MH SR zabezpečené dodržiavaním zákona č. 395/2002 Z. z. o archívoch a registratúrach a o doplnení niektorých zákonov v znení neskorších predpisov, Vyhláškou Ministerstva vnútra SR č. 628/2002 Z. z., ktorou sa vykonávajú niektoré ustanovenia zákona o archívoch a registratúrach a o doplnení niektorých zákonov v znení neskorších predpisov a súčasne platným Registratúrnym poriadkom MH SR.</w:t>
      </w:r>
    </w:p>
    <w:p>
      <w:pPr>
        <w:pStyle w:val="TextBody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40"/>
        <w:rPr>
          <w:b w:val="false"/>
          <w:b w:val="false"/>
        </w:rPr>
      </w:pPr>
      <w:r>
        <w:rPr>
          <w:b w:val="false"/>
        </w:rPr>
        <w:t>Každý subjekt, ktorý participuje na implementácii SOP PS, je povinný zabezpečiť uchovávanie dokumentov súvisiacich so SOP PS vo svojom registratúrnom stredisku v zmysle Manuálu pre uchovávanie (ukladanie) dokumentov.</w:t>
      </w:r>
    </w:p>
    <w:p>
      <w:pPr>
        <w:pStyle w:val="Normlnywebov"/>
        <w:spacing w:before="0" w:after="0"/>
        <w:rPr>
          <w:vanish/>
          <w:sz w:val="20"/>
        </w:rPr>
      </w:pPr>
      <w:r>
        <w:rPr/>
      </w:r>
      <w:bookmarkStart w:id="55" w:name="_PictureBullets"/>
      <w:bookmarkStart w:id="56" w:name="_PictureBullets"/>
      <w:bookmarkEnd w:id="56"/>
    </w:p>
    <w:sectPr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4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ITCBookmanEE-Bold"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 xml:space="preserve">Okrem výdavkov na nákup použitého zariadenia (Pravidlo č. 4) v zmysle novelizovaného nariadenie Komisie 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ES) č. 1685/2000.</w:t>
      </w:r>
    </w:p>
  </w:footnote>
  <w:footnote w:id="3">
    <w:p>
      <w:pPr>
        <w:pStyle w:val="Typedudocument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</w:t>
      </w:r>
      <w:r>
        <w:rPr>
          <w:b w:val="false"/>
          <w:sz w:val="20"/>
          <w:lang w:val="sk-SK"/>
        </w:rPr>
        <w:t>RO</w:t>
      </w:r>
      <w:r>
        <w:rPr>
          <w:b w:val="false"/>
          <w:color w:val="0000FF"/>
          <w:sz w:val="20"/>
          <w:lang w:val="sk-SK"/>
        </w:rPr>
        <w:t xml:space="preserve"> </w:t>
      </w:r>
      <w:r>
        <w:rPr>
          <w:b w:val="false"/>
          <w:sz w:val="20"/>
          <w:lang w:val="sk-SK"/>
        </w:rPr>
        <w:t>je zodpovedný za dodržanie čl. 30 odseku 4 Nariadenia rady (ES) č. 1260/199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</w:t>
      </w:r>
      <w:r>
        <w:rPr>
          <w:lang w:val="sk-SK"/>
        </w:rPr>
        <w:t xml:space="preserve">Väzba </w:t>
      </w:r>
      <w:r>
        <w:rPr>
          <w:color w:val="000000"/>
          <w:lang w:val="sk-SK"/>
        </w:rPr>
        <w:t>na Manuál kontroly</w:t>
      </w:r>
      <w:r>
        <w:rPr>
          <w:lang w:val="sk-SK"/>
        </w:rPr>
        <w:t xml:space="preserve"> fyzickej realizácie projektov financovaných zo štrukturálnych fondov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</w:t>
      </w:r>
      <w:r>
        <w:rPr>
          <w:lang w:val="sk-SK"/>
        </w:rPr>
        <w:t>SO/RO získava údaje o čerpaní prostriedkov KP/PP najmä z ITMS.</w:t>
      </w:r>
    </w:p>
  </w:footnote>
  <w:footnote w:id="6">
    <w:p>
      <w:pPr>
        <w:pStyle w:val="Footnote"/>
        <w:tabs>
          <w:tab w:val="clear" w:pos="708"/>
          <w:tab w:val="left" w:pos="378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</w:t>
      </w:r>
      <w:r>
        <w:rPr>
          <w:lang w:val="sk-SK"/>
        </w:rPr>
        <w:t xml:space="preserve">Pozri kapitolu 2.9.1 </w:t>
      </w:r>
      <w:r>
        <w:rPr>
          <w:color w:val="000000"/>
          <w:lang w:val="sk-SK"/>
        </w:rPr>
        <w:t>manuálu</w:t>
      </w:r>
      <w:r>
        <w:rPr>
          <w:lang w:val="sk-SK"/>
        </w:rPr>
        <w:t xml:space="preserve"> – Monitorovanie projektov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Nepredstavuje kontrolu vykonávanú v zmysle zákona č. č. 502/2001 Z. z. o finančnej kontrole a vnútornom audite a o zmene a doplnení niektorých zákonov v znení zákona č. 618/2004 Z. z.. Predmetná kontrola sa môže vykonávať napr. v prípade nezasielania hlásení o priebehu realizácie projektu, nekomunikácie KP/PP so SO/RO, v prípade overovania dosahovania aktivít, míľnikov resp. indikátorov výsledku a dopadu a pod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>SO/RO poskytne RO</w:t>
      </w:r>
      <w:r>
        <w:rPr>
          <w:sz w:val="20"/>
          <w:szCs w:val="20"/>
        </w:rPr>
        <w:t xml:space="preserve"> min. 2 pracovné dni pred pravidelným štvrťročným monitorovacím stretnutím organizovaným SO/RO </w:t>
      </w:r>
      <w:r>
        <w:rPr>
          <w:i/>
          <w:sz w:val="20"/>
          <w:szCs w:val="20"/>
        </w:rPr>
        <w:t>Operatívne štvrťročné hlásenie SO/RO</w:t>
      </w:r>
      <w:r>
        <w:rPr>
          <w:sz w:val="20"/>
          <w:szCs w:val="20"/>
        </w:rPr>
        <w:t xml:space="preserve"> v písomnej aj elektronickej podobe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hodujúca je pečiatka pošty, v prípade osobného doručenia podateľn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hodujúca je pečiatka pošty, v prípade osobného doručenia podateľne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</w:t>
      </w:r>
      <w:r>
        <w:rPr>
          <w:lang w:val="sk-SK"/>
        </w:rPr>
        <w:t>KP/PP na stretnutie môže pozvať SO/RO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Za vkladanie povinných údajov z </w:t>
      </w:r>
      <w:r>
        <w:rPr>
          <w:i/>
          <w:sz w:val="20"/>
          <w:szCs w:val="20"/>
        </w:rPr>
        <w:t xml:space="preserve">Mesačných správ o priebehu realizácie podprojektu, </w:t>
      </w:r>
      <w:r>
        <w:rPr>
          <w:sz w:val="20"/>
          <w:szCs w:val="20"/>
        </w:rPr>
        <w:t>resp. zo</w:t>
      </w:r>
      <w:r>
        <w:rPr>
          <w:i/>
          <w:sz w:val="20"/>
          <w:szCs w:val="20"/>
        </w:rPr>
        <w:t xml:space="preserve"> Súhrnných mesačných monitorovacích hlásení za projekt Knižnice </w:t>
      </w:r>
      <w:r>
        <w:rPr>
          <w:sz w:val="20"/>
          <w:szCs w:val="20"/>
        </w:rPr>
        <w:t>do ITMS je zodpovedné NARMSP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Rozhodujúca je pečiatka pošty, resp. v prípade osobného doručenia podateľne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Za vkladanie povinných údajov z </w:t>
      </w:r>
      <w:r>
        <w:rPr>
          <w:i/>
          <w:sz w:val="20"/>
          <w:szCs w:val="20"/>
        </w:rPr>
        <w:t xml:space="preserve">Mesačných správ o priebehu realizácie podprojektu, </w:t>
      </w:r>
      <w:r>
        <w:rPr>
          <w:sz w:val="20"/>
          <w:szCs w:val="20"/>
        </w:rPr>
        <w:t>resp. zo</w:t>
      </w:r>
      <w:r>
        <w:rPr>
          <w:i/>
          <w:sz w:val="20"/>
          <w:szCs w:val="20"/>
        </w:rPr>
        <w:t xml:space="preserve"> Súhrnných mesačných monitorovacích hlásení za projekt PPCR NUTIS</w:t>
      </w:r>
      <w:r>
        <w:rPr>
          <w:sz w:val="20"/>
          <w:szCs w:val="20"/>
        </w:rPr>
        <w:t xml:space="preserve"> do ITMS je zodpovedné SACR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Rozhodujúca je pečiatka pošty, resp. v prípade osobného doručenia podateľne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</w:t>
      </w:r>
      <w:r>
        <w:rPr>
          <w:color w:val="000000"/>
          <w:lang w:val="sk-SK"/>
        </w:rPr>
        <w:t>RO odporúča SO/RO zadefinovať a vytvoriť</w:t>
      </w:r>
      <w:r>
        <w:rPr>
          <w:lang w:val="sk-SK"/>
        </w:rPr>
        <w:t xml:space="preserve"> pozíciu manažéra monitorovania, resp. manažéra monitorovania a kontroly v zmysle v texte uvedených kompetencií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zmysle Manuálu pre uchovávanie (ukladanie) dokumentov a interných predpisov SO/RO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 xml:space="preserve">Odbor kontroly SO/RO je útvarom zabezpečujúcim vykonávanie činností v znení Usmernenia č. 1/2005 k Manuálu kontroly fyzickej realizácie projektov financovaných zo štrukturálnych fondov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 xml:space="preserve">Podrobnejšiu štruktúru výročných monitorovacích správ a záverečnej monitorovacej správy, ktoré každé SO/RO predkladá vypracované na úrovni opatrení poskytne RO najneskôr 2 mesiace pred jej požadovaným predložením. Monitorovacia správy každého SO/RO (vypracovaná za Opatrenie SOP PS, ktoré SO/RO implementuje) bude podkladom pre príslušnú monitorovaciu správu RO za celý operačný program. </w:t>
      </w:r>
    </w:p>
    <w:p>
      <w:pPr>
        <w:pStyle w:val="Footnote"/>
        <w:jc w:val="both"/>
        <w:rPr/>
      </w:pPr>
      <w:r>
        <w:rPr>
          <w:lang w:val="sk-SK"/>
        </w:rPr>
        <w:t>Štruktúra monitorovacích správ, ktoré vypracováva SO/RO a RO závisí od aktuálneho usmernenia RO pre CSF a monitorovaného roku.</w:t>
      </w:r>
    </w:p>
  </w:footnote>
  <w:footnote w:id="20">
    <w:p>
      <w:pPr>
        <w:pStyle w:val="Normal"/>
        <w:autoSpaceDE w:val="false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20"/>
          <w:szCs w:val="20"/>
        </w:rPr>
        <w:t>Vademecum for Structural Funds Plans and Programming Documents:</w:t>
      </w:r>
    </w:p>
    <w:p>
      <w:pPr>
        <w:pStyle w:val="Footnote"/>
        <w:rPr/>
      </w:pPr>
      <w:r>
        <w:rPr>
          <w:iCs/>
          <w:color w:val="000000"/>
          <w:lang w:val="sk-SK"/>
        </w:rPr>
        <w:t xml:space="preserve">      </w:t>
      </w:r>
      <w:hyperlink r:id="rId1">
        <w:r>
          <w:rPr>
            <w:rStyle w:val="InternetLink"/>
            <w:iCs/>
            <w:color w:val="000000"/>
            <w:lang w:val="sk-SK"/>
          </w:rPr>
          <w:t>http://europa.eu.int/comm/regional_policy/sources/docoffic/vm20002006/vademecum_en.pdf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756"/>
        </w:tabs>
        <w:ind w:left="1756" w:hanging="34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18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907"/>
        </w:tabs>
        <w:ind w:left="290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  <w:b w:val="false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  <w:color w:val="00000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4"/>
        <w:i w:val="false"/>
        <w:b/>
        <w:szCs w:val="24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840"/>
        </w:tabs>
        <w:ind w:left="38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2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146"/>
        </w:tabs>
        <w:ind w:left="1146" w:hanging="360"/>
      </w:pPr>
      <w:rPr>
        <w:i w:val="false"/>
        <w:b w:val="false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8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9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1069"/>
        </w:tabs>
        <w:ind w:left="106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1788" w:hanging="360"/>
      </w:pPr>
      <w:rPr>
        <w:i/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>
        <w:color w:val="0000FF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0"/>
        </w:tabs>
        <w:ind w:left="899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9">
    <w:lvl w:ilvl="0">
      <w:start w:val="2"/>
      <w:numFmt w:val="decimal"/>
      <w:lvlText w:val="(%1)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18"/>
        </w:tabs>
        <w:ind w:left="718" w:hanging="35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41">
    <w:lvl w:ilvl="0">
      <w:start w:val="3"/>
      <w:numFmt w:val="decimal"/>
      <w:lvlText w:val="(%1)"/>
      <w:lvlJc w:val="left"/>
      <w:pPr>
        <w:tabs>
          <w:tab w:val="num" w:pos="1069"/>
        </w:tabs>
        <w:ind w:left="106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29"/>
    <w:lvlOverride w:ilvl="0">
      <w:startOverride w:val="1"/>
    </w:lvlOverride>
  </w:num>
  <w:num w:numId="44">
    <w:abstractNumId w:val="39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456" w:after="0"/>
      <w:ind w:right="14" w:hanging="0"/>
      <w:jc w:val="right"/>
      <w:outlineLvl w:val="5"/>
    </w:pPr>
    <w:rPr>
      <w:b/>
      <w:spacing w:val="-6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/>
    </w:rPr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color w:val="0000FF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Nadpis1">
    <w:name w:val="nadpis1"/>
    <w:basedOn w:val="Predvolenpsmoodseku"/>
    <w:qFormat/>
    <w:rPr>
      <w:b/>
      <w:bCs/>
    </w:rPr>
  </w:style>
  <w:style w:type="character" w:styleId="Textnormalny">
    <w:name w:val="Text normalny"/>
    <w:qFormat/>
    <w:rPr>
      <w:rFonts w:ascii="Times New Roman" w:hAnsi="Times New Roman" w:cs="Times New Roman"/>
      <w:sz w:val="24"/>
    </w:rPr>
  </w:style>
  <w:style w:type="character" w:styleId="Nadpis3Char">
    <w:name w:val="Nadpis 3 Char"/>
    <w:basedOn w:val="Predvolenpsmoodseku"/>
    <w:qFormat/>
    <w:rPr>
      <w:rFonts w:ascii="Arial" w:hAnsi="Arial" w:cs="Arial"/>
      <w:b/>
      <w:bCs/>
      <w:sz w:val="26"/>
      <w:szCs w:val="26"/>
      <w:lang w:val="sk-SK" w:bidi="ar-SA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vertAlign w:val="sub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b/>
      <w:sz w:val="32"/>
      <w:lang w:val="fr-FR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rFonts w:ascii="Garamond" w:hAnsi="Garamond" w:cs="Garamond"/>
      <w:b/>
      <w:bCs/>
      <w:sz w:val="44"/>
    </w:rPr>
  </w:style>
  <w:style w:type="paragraph" w:styleId="Zkladntext3">
    <w:name w:val="Základný text 3"/>
    <w:basedOn w:val="Normal"/>
    <w:qFormat/>
    <w:pPr>
      <w:jc w:val="both"/>
    </w:pPr>
    <w:rPr>
      <w:color w:val="000000"/>
    </w:rPr>
  </w:style>
  <w:style w:type="paragraph" w:styleId="Normlny2">
    <w:name w:val="Normálny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Heading212ptBefore6pt">
    <w:name w:val="Style Heading 2 + 12 pt Before:  6 pt"/>
    <w:basedOn w:val="Heading2"/>
    <w:qFormat/>
    <w:pPr>
      <w:numPr>
        <w:ilvl w:val="0"/>
        <w:numId w:val="0"/>
      </w:numPr>
      <w:tabs>
        <w:tab w:val="clear" w:pos="708"/>
        <w:tab w:val="left" w:pos="360" w:leader="none"/>
        <w:tab w:val="left" w:pos="964" w:leader="none"/>
      </w:tabs>
      <w:spacing w:lineRule="exact" w:line="320" w:before="120" w:after="0"/>
      <w:ind w:left="964" w:hanging="360"/>
      <w:outlineLvl w:val="9"/>
    </w:pPr>
    <w:rPr>
      <w:rFonts w:ascii="Times New Roman" w:hAnsi="Times New Roman" w:cs="Times New Roman"/>
      <w:i w:val="false"/>
      <w:iCs w:val="false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none"/>
      </w:tabs>
      <w:jc w:val="both"/>
    </w:pPr>
    <w:rPr>
      <w:b/>
      <w:bCs/>
      <w:caps/>
      <w:sz w:val="20"/>
      <w:szCs w:val="20"/>
      <w:lang w:val="en-US" w:eastAsia="en-US"/>
    </w:rPr>
  </w:style>
  <w:style w:type="paragraph" w:styleId="NumPar1">
    <w:name w:val="NumPar 1"/>
    <w:basedOn w:val="Normal"/>
    <w:next w:val="Normal"/>
    <w:qFormat/>
    <w:pPr>
      <w:tabs>
        <w:tab w:val="clear" w:pos="708"/>
        <w:tab w:val="left" w:pos="502" w:leader="none"/>
        <w:tab w:val="left" w:pos="851" w:leader="none"/>
      </w:tabs>
      <w:spacing w:before="120" w:after="120"/>
      <w:ind w:left="502" w:hanging="360"/>
      <w:jc w:val="both"/>
    </w:pPr>
    <w:rPr>
      <w:lang w:val="en-GB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Cs w:val="20"/>
      <w:lang w:val="en-GB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Odrakyeslalev">
    <w:name w:val="odražky eísla levé"/>
    <w:basedOn w:val="Normlnysozarkami"/>
    <w:qFormat/>
    <w:pPr>
      <w:keepLines/>
      <w:numPr>
        <w:ilvl w:val="0"/>
        <w:numId w:val="36"/>
      </w:numPr>
      <w:tabs>
        <w:tab w:val="clear" w:pos="708"/>
        <w:tab w:val="left" w:pos="-2700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  <w:lang w:val="cs-CZ"/>
    </w:rPr>
  </w:style>
  <w:style w:type="paragraph" w:styleId="Textodstavce">
    <w:name w:val="Text odstavce"/>
    <w:basedOn w:val="Normal"/>
    <w:qFormat/>
    <w:pPr>
      <w:tabs>
        <w:tab w:val="clear" w:pos="708"/>
        <w:tab w:val="left" w:pos="785" w:leader="none"/>
        <w:tab w:val="left" w:pos="851" w:leader="none"/>
      </w:tabs>
      <w:overflowPunct w:val="false"/>
      <w:autoSpaceDE w:val="false"/>
      <w:spacing w:before="120" w:after="120"/>
      <w:ind w:firstLine="425"/>
      <w:jc w:val="both"/>
      <w:textAlignment w:val="baseline"/>
    </w:pPr>
    <w:rPr>
      <w:szCs w:val="20"/>
      <w:lang w:val="cs-CZ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tabs>
        <w:tab w:val="clear" w:pos="708"/>
        <w:tab w:val="left" w:pos="360" w:leader="none"/>
        <w:tab w:val="left" w:pos="567" w:leader="none"/>
        <w:tab w:val="left" w:pos="1065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Ciselka">
    <w:name w:val="ciselka"/>
    <w:qFormat/>
    <w:pPr>
      <w:widowControl/>
      <w:numPr>
        <w:ilvl w:val="0"/>
        <w:numId w:val="42"/>
      </w:numPr>
      <w:tabs>
        <w:tab w:val="clear" w:pos="708"/>
        <w:tab w:val="left" w:pos="360" w:leader="none"/>
      </w:tabs>
      <w:bidi w:val="0"/>
      <w:spacing w:lineRule="auto" w:line="36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en-US" w:bidi="ar-SA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Oznaitext">
    <w:name w:val="Označiť text"/>
    <w:basedOn w:val="Normal"/>
    <w:qFormat/>
    <w:pPr>
      <w:widowControl w:val="false"/>
      <w:shd w:fill="FFFFFF" w:val="clear"/>
      <w:autoSpaceDE w:val="false"/>
      <w:spacing w:before="240" w:after="0"/>
      <w:ind w:left="426" w:right="14" w:hanging="0"/>
    </w:pPr>
    <w:rPr>
      <w:b/>
      <w:bCs/>
      <w:iCs/>
      <w:color w:val="FF0000"/>
      <w:spacing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xtkomentra">
    <w:name w:val="Text komentára"/>
    <w:basedOn w:val="Normal"/>
    <w:qFormat/>
    <w:pPr/>
    <w:rPr>
      <w:rFonts w:eastAsia="Batang;바탕"/>
      <w:sz w:val="20"/>
      <w:szCs w:val="20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</w:rPr>
  </w:style>
  <w:style w:type="paragraph" w:styleId="Normlnywebov">
    <w:name w:val="Normálny (webový)"/>
    <w:basedOn w:val="Normal"/>
    <w:qFormat/>
    <w:pPr>
      <w:spacing w:before="100" w:after="100"/>
    </w:pPr>
    <w:rPr/>
  </w:style>
  <w:style w:type="paragraph" w:styleId="Text2">
    <w:name w:val="text 2"/>
    <w:basedOn w:val="Normal"/>
    <w:qFormat/>
    <w:pPr>
      <w:widowControl w:val="false"/>
      <w:tabs>
        <w:tab w:val="clear" w:pos="708"/>
        <w:tab w:val="left" w:pos="1620" w:leader="none"/>
        <w:tab w:val="left" w:pos="2340" w:leader="none"/>
        <w:tab w:val="left" w:pos="3060" w:leader="none"/>
        <w:tab w:val="left" w:pos="3780" w:leader="none"/>
      </w:tabs>
      <w:overflowPunct w:val="false"/>
      <w:spacing w:before="60" w:after="60"/>
      <w:ind w:left="1260" w:hanging="0"/>
    </w:pPr>
    <w:rPr>
      <w:rFonts w:ascii="Times" w:hAnsi="Times" w:cs="Times"/>
      <w:szCs w:val="20"/>
    </w:rPr>
  </w:style>
  <w:style w:type="paragraph" w:styleId="Text1">
    <w:name w:val="Text 1"/>
    <w:basedOn w:val="Text2"/>
    <w:qFormat/>
    <w:pPr>
      <w:ind w:left="720" w:hanging="0"/>
    </w:pPr>
    <w:rPr/>
  </w:style>
  <w:style w:type="paragraph" w:styleId="Zkladntext1">
    <w:name w:val="Základní text 1"/>
    <w:basedOn w:val="Normal"/>
    <w:next w:val="Normal"/>
    <w:qFormat/>
    <w:pPr>
      <w:autoSpaceDE w:val="false"/>
      <w:jc w:val="both"/>
    </w:pPr>
    <w:rPr>
      <w:rFonts w:ascii="Arial" w:hAnsi="Arial" w:cs="Arial"/>
      <w:sz w:val="22"/>
      <w:lang w:val="cs-CZ"/>
    </w:rPr>
  </w:style>
  <w:style w:type="paragraph" w:styleId="Normlnywebov1">
    <w:name w:val="Normálny (webový)1"/>
    <w:basedOn w:val="Normal"/>
    <w:qFormat/>
    <w:pPr>
      <w:spacing w:before="0" w:after="150"/>
    </w:pPr>
    <w:rPr>
      <w:sz w:val="20"/>
      <w:szCs w:val="20"/>
    </w:rPr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  <w:lang w:val="en-GB"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360" w:leader="none"/>
        <w:tab w:val="left" w:pos="960" w:leader="none"/>
        <w:tab w:val="left" w:pos="1260" w:leader="none"/>
        <w:tab w:val="right" w:pos="9060" w:leader="none"/>
      </w:tabs>
      <w:ind w:left="540" w:hanging="0"/>
    </w:pPr>
    <w:rPr/>
  </w:style>
  <w:style w:type="paragraph" w:styleId="Zoznamsodrkami">
    <w:name w:val="Zoznam s odrážkami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tLeast" w:line="260" w:before="0" w:after="130"/>
      <w:ind w:left="0" w:hanging="0"/>
    </w:pPr>
    <w:rPr>
      <w:b w:val="false"/>
      <w:bCs w:val="false"/>
      <w:sz w:val="22"/>
      <w:szCs w:val="20"/>
      <w:lang w:val="en-US"/>
    </w:rPr>
  </w:style>
  <w:style w:type="paragraph" w:styleId="CharCharChar3CharCharCharChar">
    <w:name w:val=" Char Char Char3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Slovanzoznam">
    <w:name w:val="Číslovaný zoznam"/>
    <w:basedOn w:val="Normal"/>
    <w:qFormat/>
    <w:pPr>
      <w:numPr>
        <w:ilvl w:val="0"/>
        <w:numId w:val="29"/>
      </w:numPr>
      <w:spacing w:before="120" w:after="120"/>
      <w:jc w:val="both"/>
    </w:pPr>
    <w:rPr>
      <w:szCs w:val="20"/>
      <w:lang w:eastAsia="zh-CN"/>
    </w:rPr>
  </w:style>
  <w:style w:type="paragraph" w:styleId="ListNumberLevel2">
    <w:name w:val="List Number (Level 2)"/>
    <w:basedOn w:val="Normal"/>
    <w:qFormat/>
    <w:pPr>
      <w:numPr>
        <w:ilvl w:val="0"/>
        <w:numId w:val="29"/>
      </w:numPr>
      <w:spacing w:before="120" w:after="120"/>
      <w:jc w:val="both"/>
    </w:pPr>
    <w:rPr>
      <w:szCs w:val="20"/>
      <w:lang w:eastAsia="zh-CN"/>
    </w:rPr>
  </w:style>
  <w:style w:type="paragraph" w:styleId="ListNumberLevel3">
    <w:name w:val="List Number (Level 3)"/>
    <w:basedOn w:val="Normal"/>
    <w:qFormat/>
    <w:pPr>
      <w:numPr>
        <w:ilvl w:val="0"/>
        <w:numId w:val="29"/>
      </w:numPr>
      <w:spacing w:before="120" w:after="120"/>
      <w:jc w:val="both"/>
    </w:pPr>
    <w:rPr>
      <w:szCs w:val="20"/>
      <w:lang w:eastAsia="zh-CN"/>
    </w:rPr>
  </w:style>
  <w:style w:type="paragraph" w:styleId="ListNumberLevel4">
    <w:name w:val="List Number (Level 4)"/>
    <w:basedOn w:val="Normal"/>
    <w:qFormat/>
    <w:pPr>
      <w:numPr>
        <w:ilvl w:val="0"/>
        <w:numId w:val="29"/>
      </w:numPr>
      <w:spacing w:before="120" w:after="120"/>
      <w:jc w:val="both"/>
    </w:pPr>
    <w:rPr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opa.eu.int/comm/regional_policy/sources/docoffic/vm20002006/vademecum_en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4:05:00Z</dcterms:created>
  <dc:creator> MH SR</dc:creator>
  <dc:description/>
  <cp:keywords/>
  <dc:language>en-US</dc:language>
  <cp:lastModifiedBy>Kurucova</cp:lastModifiedBy>
  <cp:lastPrinted>2010-01-07T14:01:00Z</cp:lastPrinted>
  <dcterms:modified xsi:type="dcterms:W3CDTF">2010-02-02T09:43:00Z</dcterms:modified>
  <cp:revision>8</cp:revision>
  <dc:subject/>
  <dc:title>KAPITOLA</dc:title>
</cp:coreProperties>
</file>